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kademia Nauk Stosowa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im. Księcia Mieszka I w Poznaniu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6"/>
        <w:jc w:val="left"/>
        <w:rPr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28"/>
        </w:rPr>
      </w:pPr>
      <w:r>
        <w:rPr>
          <w:rFonts w:cs="Cambria" w:ascii="Cambria" w:hAnsi="Cambria"/>
          <w:b/>
          <w:bC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Studia Podyplomow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/>
          <w:iCs/>
        </w:rPr>
        <w:t>nazwa programu studiów:</w:t>
        <w:br/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8"/>
          <w:szCs w:val="28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ZIENNIK PRAKTYK ZAWODOWYCH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2"/>
          <w:szCs w:val="40"/>
        </w:rPr>
      </w:pPr>
      <w:r>
        <w:rPr>
          <w:rFonts w:cs="Cambria" w:ascii="Cambria" w:hAnsi="Cambria"/>
          <w:b/>
          <w:sz w:val="32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2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nazwisko i imię stud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rok studiów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ermin odbywania prak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20"/>
              </w:rPr>
            </w:pPr>
            <w:r>
              <w:rPr>
                <w:rFonts w:cs="Cambria" w:ascii="Cambria" w:hAnsi="Cambria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 xml:space="preserve">Nazwa,  adres i pieczątka  placówki: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Opiekun praktyk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dokumentacją placówki (regulaminami, statutem, dokumentami specyficznymi dla danej instytu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..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….………………………………………………………….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e strukturą placówki, zakresem działania poszczególnych komórek i stanowisk organizacyjnych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zasadami doboru kadr (zasady rekrutacji, proces selek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procedurami postępowania w sprawach będących przedmiotem działania instytucji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  <w:r>
        <w:br w:type="page"/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sz w:val="22"/>
        </w:rPr>
        <w:t>Obszar działań: Działania praktyczne (obserwacje, współprowadzenie, prowadzenie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47:00Z</dcterms:created>
  <dc:creator>MRO</dc:creator>
  <dc:description/>
  <cp:keywords/>
  <dc:language>en-US</dc:language>
  <cp:lastModifiedBy>Anna Gapińska</cp:lastModifiedBy>
  <dcterms:modified xsi:type="dcterms:W3CDTF">2023-09-06T09:51:00Z</dcterms:modified>
  <cp:revision>3</cp:revision>
  <dc:subject/>
  <dc:title/>
</cp:coreProperties>
</file>