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/>
        <w:drawing>
          <wp:inline distT="0" distB="0" distL="0" distR="0">
            <wp:extent cx="1720215" cy="114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b/>
          <w:bCs/>
          <w:iCs/>
        </w:rPr>
        <w:t xml:space="preserve">FIZJOTERAPIA </w:t>
      </w:r>
    </w:p>
    <w:p>
      <w:pPr>
        <w:pStyle w:val="Heading6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ESZYT PRAKTYK KLINICZNYCH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ktyka kliniczna V ciągła - wybieraln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34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ind w:left="3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3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3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 i imię studenta</w:t>
      </w:r>
    </w:p>
    <w:p>
      <w:pPr>
        <w:pStyle w:val="Normal"/>
        <w:spacing w:lineRule="auto" w:line="360"/>
        <w:ind w:left="3420" w:hanging="0"/>
        <w:rPr/>
      </w:pPr>
      <w:r>
        <w:rPr/>
        <w:t>...........................................................................</w:t>
      </w:r>
    </w:p>
    <w:p>
      <w:pPr>
        <w:pStyle w:val="Normal"/>
        <w:spacing w:lineRule="auto" w:line="360"/>
        <w:ind w:left="2712" w:firstLine="708"/>
        <w:rPr/>
      </w:pPr>
      <w:r>
        <w:rPr/>
        <w:t>Rok, specjalność i tryb studiów</w:t>
      </w:r>
    </w:p>
    <w:p>
      <w:pPr>
        <w:pStyle w:val="Normal"/>
        <w:spacing w:lineRule="auto" w:line="360"/>
        <w:ind w:left="3420" w:hanging="0"/>
        <w:rPr/>
      </w:pPr>
      <w:r>
        <w:rPr/>
        <w:t>...........................................................................</w:t>
      </w:r>
    </w:p>
    <w:p>
      <w:pPr>
        <w:pStyle w:val="Normal"/>
        <w:spacing w:lineRule="auto" w:line="360"/>
        <w:ind w:left="3420" w:hanging="0"/>
        <w:rPr/>
      </w:pPr>
      <w:r>
        <w:rPr/>
        <w:t>Nazwa i adres placówki (pieczątka placówki)</w:t>
      </w:r>
    </w:p>
    <w:p>
      <w:pPr>
        <w:pStyle w:val="Normal"/>
        <w:spacing w:lineRule="auto" w:line="360"/>
        <w:ind w:left="3420" w:hanging="0"/>
        <w:rPr/>
      </w:pPr>
      <w:r>
        <w:rPr/>
        <w:t>...........................................................................</w:t>
      </w:r>
    </w:p>
    <w:p>
      <w:pPr>
        <w:pStyle w:val="Normal"/>
        <w:spacing w:lineRule="auto" w:line="360"/>
        <w:ind w:left="3420" w:hanging="0"/>
        <w:rPr/>
      </w:pPr>
      <w:r>
        <w:rPr/>
        <w:t>...........................................................................</w:t>
      </w:r>
    </w:p>
    <w:p>
      <w:pPr>
        <w:pStyle w:val="Normal"/>
        <w:spacing w:lineRule="auto" w:line="360"/>
        <w:ind w:left="3420" w:hanging="0"/>
        <w:rPr/>
      </w:pPr>
      <w:r>
        <w:rPr/>
        <w:t>...........................................................................</w:t>
      </w:r>
    </w:p>
    <w:p>
      <w:pPr>
        <w:pStyle w:val="Normal"/>
        <w:spacing w:lineRule="auto" w:line="360"/>
        <w:ind w:left="3420" w:hanging="0"/>
        <w:rPr/>
      </w:pPr>
      <w:r>
        <w:rPr/>
        <w:t>tel...........................................</w:t>
      </w:r>
    </w:p>
    <w:p>
      <w:pPr>
        <w:pStyle w:val="Normal"/>
        <w:spacing w:lineRule="auto" w:line="360"/>
        <w:ind w:left="3420" w:hanging="0"/>
        <w:rPr/>
      </w:pPr>
      <w:r>
        <w:rPr/>
        <w:t>Kierownik/dyrektor placówki............................</w:t>
      </w:r>
    </w:p>
    <w:p>
      <w:pPr>
        <w:pStyle w:val="Normal"/>
        <w:spacing w:lineRule="auto" w:line="360"/>
        <w:ind w:left="3420" w:hanging="0"/>
        <w:rPr/>
      </w:pPr>
      <w:r>
        <w:rPr/>
        <w:t>Opiekun praktyk................................................</w:t>
      </w:r>
    </w:p>
    <w:p>
      <w:pPr>
        <w:pStyle w:val="Normal"/>
        <w:spacing w:lineRule="auto" w:line="360"/>
        <w:ind w:left="2712" w:firstLine="708"/>
        <w:rPr/>
      </w:pPr>
      <w:r>
        <w:rPr/>
        <w:t>Termin praktyki................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oznań 2021/2022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Świadectwo odbycia praktyk studenckich - karta informacyjna dla WSPiA</w:t>
      </w:r>
    </w:p>
    <w:p>
      <w:pPr>
        <w:pStyle w:val="Normal"/>
        <w:jc w:val="center"/>
        <w:rPr/>
      </w:pPr>
      <w:r>
        <w:rPr/>
        <w:t>(należy złożyć przy zaliczaniu praktyk u pełnomocnika ds praktyk)</w:t>
      </w:r>
    </w:p>
    <w:p>
      <w:pPr>
        <w:pStyle w:val="Normal"/>
        <w:rPr/>
      </w:pPr>
      <w:r>
        <w:rPr/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606"/>
      </w:tblGrid>
      <w:tr>
        <w:trPr/>
        <w:tc>
          <w:tcPr>
            <w:tcW w:w="5256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(imię i nazwisko student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(rok studiów, tryb, specjalnoś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(nr albumu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600"/>
              <w:rPr/>
            </w:pPr>
            <w:r>
              <w:rPr/>
              <w:t xml:space="preserve">Nazwa praktyki: Praktyka kliniczna V  </w:t>
            </w:r>
          </w:p>
          <w:p>
            <w:pPr>
              <w:pStyle w:val="Normal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aktyki w roku akademickim</w:t>
      </w:r>
      <w:r>
        <w:rPr/>
        <w:t xml:space="preserve">  …………………………………………….. odbyłam / em w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(nazwa instytucji oraz pieczę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zas trwania praktyki</w:t>
      </w:r>
      <w:r>
        <w:rPr/>
        <w:t>: ……………………………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Opinia opiekuna praktyk</w:t>
      </w:r>
      <w:r>
        <w:rPr/>
        <w:t>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Ocena studenta z praktyk zawodowych</w:t>
      </w:r>
      <w:r>
        <w:rPr/>
        <w:t xml:space="preserve"> (wyrażona stopniem): 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</w:p>
    <w:p>
      <w:pPr>
        <w:pStyle w:val="Normal"/>
        <w:jc w:val="right"/>
        <w:rPr/>
      </w:pPr>
      <w:r>
        <w:rPr/>
        <w:t>(podpis i pieczęć opiekuna praktyk)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poznałam/em się z Regulaminem Praktyk Wydziału Zdrowia Publicznego Wyższej Szkoły Pedagogiki i Administracji im. Mieszka I w Poznaniu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obowiązana/y jestem do archiwizowania materiałów dotyczących praktyk po ich zaliczeniu, do końca trwania studiów i udostępnienia na życzenie Dziekanatu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czas praktyk obowiązkowe jest ubezpieczenie OC i NW.</w:t>
      </w:r>
    </w:p>
    <w:p>
      <w:pPr>
        <w:pStyle w:val="Normal"/>
        <w:jc w:val="right"/>
        <w:rPr/>
      </w:pPr>
      <w:r>
        <w:rPr/>
        <w:t>…</w:t>
      </w:r>
      <w:r>
        <w:rPr/>
        <w:t>.…………………………………..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/>
        <w:t>(</w:t>
      </w:r>
      <w:r>
        <w:rPr>
          <w:u w:val="single"/>
        </w:rPr>
        <w:t>podpis studenta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</w:rPr>
        <w:t>CELE I ZADANIA PRAKTYKI KLINICZNEJ</w:t>
      </w:r>
    </w:p>
    <w:p>
      <w:pPr>
        <w:pStyle w:val="Normal"/>
        <w:rPr>
          <w:b/>
          <w:b/>
        </w:rPr>
      </w:pPr>
      <w:r>
        <w:rPr>
          <w:b/>
        </w:rPr>
        <w:t>-praktyka kliniczna w dysfunkcjach narządu ruchu, chorobach wewnętrznych oraz fizjoterapia w wieku rozwojow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gram praktyki klinicznej</w:t>
      </w:r>
    </w:p>
    <w:p>
      <w:pPr>
        <w:pStyle w:val="Normal"/>
        <w:jc w:val="both"/>
        <w:rPr/>
      </w:pPr>
      <w:r>
        <w:rPr/>
        <w:t>Praktyka kliniczna jest integralną częścią procesu kształcenia studentów kierunku fizjoterapia. Praktyka odbywa się w placówkach służby zdrowia. Szczegółowy program praktyki zawiera zadania oraz wykaz godzin przewidzianych dla pracy studenta w placów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b/>
          <w:bCs/>
        </w:rPr>
        <w:t>Cele i zadania praktyki kliniczn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konalenie umiejętności diagnostyki pacjent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konalenie umiejętności tworzenia programu usprawni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zerzenie wiedzy zdobytej na studiach i rozwijanie umiejętności jej wykorzyst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dobywanie wiedzy i umiejętności pracy fizjoterapeuty na oddziale rehabilitacyjny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ształtowanie umiejętności diagnostyki i programowania rehabilit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znanie dokumentacji prowadzonej przez specjalistów rehabilit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amodzielne prowadzenie zajęć i zabiegów fizjoterapeutycznych pod nadzorem opieku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ształtowanie konkretnych umiejętności zawodowych związanych bezpośrednio z miejscem odbywania prakty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ształtowanie umiejętności skutecznego komunikowania się w organiz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znanie funkcjonowania struktury organizacyjnej, zasad organizacji pracy i podziału kompetencji, procedur, procesu planowania pracy, kontrol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konalenie umiejętności organizacji pracy własnej, pracy zespołowej, efektywnego zarządzania czasem, sumienności, odpowiedzialności za powierzone zad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skonalenie umiejętności posługiwania się językiem obcym w sytuacjach zawod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bycie umiejętności prowadzenia negocj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gotowanie studenta do samodzielnego wykonywania zadań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worzenie warunków do aktywizacji zawodowej stud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zyskanie przez studenta umiejętności organizacji swojego stanowiska pracy zgodnej z przepisami i zasadami BH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</w:rPr>
      </w:pPr>
      <w:r>
        <w:rPr>
          <w:b/>
        </w:rPr>
        <w:t>Zakres czynności i wykaz nabytych umiejętności:</w:t>
      </w:r>
    </w:p>
    <w:p>
      <w:pPr>
        <w:pStyle w:val="Normal"/>
        <w:jc w:val="both"/>
        <w:rPr/>
      </w:pPr>
      <w:r>
        <w:rPr/>
        <w:t>- przeprowadza badania diagnostyczne pacjentów z różnymi jednostkami chorobowymi</w:t>
      </w:r>
    </w:p>
    <w:p>
      <w:pPr>
        <w:pStyle w:val="Normal"/>
        <w:jc w:val="both"/>
        <w:rPr/>
      </w:pPr>
      <w:r>
        <w:rPr/>
        <w:t>- rozpoznaje patologie w przypadku których wybrana metoda fizjoterapeutyczna przyniesie najlepsze efekty</w:t>
      </w:r>
    </w:p>
    <w:p>
      <w:pPr>
        <w:pStyle w:val="Normal"/>
        <w:jc w:val="both"/>
        <w:rPr/>
      </w:pPr>
      <w:r>
        <w:rPr/>
        <w:t>- tworzy krótkoterminowy program usprawniania pacjenta</w:t>
      </w:r>
    </w:p>
    <w:p>
      <w:pPr>
        <w:pStyle w:val="Normal"/>
        <w:jc w:val="both"/>
        <w:rPr/>
      </w:pPr>
      <w:r>
        <w:rPr/>
        <w:t>- zmienia program w zależności od zmieniających się warunków i stanu pacjenta</w:t>
      </w:r>
    </w:p>
    <w:p>
      <w:pPr>
        <w:pStyle w:val="Normal"/>
        <w:jc w:val="both"/>
        <w:rPr/>
      </w:pPr>
      <w:r>
        <w:rPr/>
        <w:t>- opracowuje długoterminowy plan usprawniania</w:t>
      </w:r>
    </w:p>
    <w:p>
      <w:pPr>
        <w:pStyle w:val="Normal"/>
        <w:jc w:val="both"/>
        <w:rPr/>
      </w:pPr>
      <w:r>
        <w:rPr/>
        <w:t>- współpracuje ze specjalistami o innych kompetencjach zawodowych w celu jak najlepszego leczenia pacjenta</w:t>
      </w:r>
    </w:p>
    <w:p>
      <w:pPr>
        <w:pStyle w:val="Normal"/>
        <w:jc w:val="both"/>
        <w:rPr/>
      </w:pPr>
      <w:r>
        <w:rPr/>
        <w:t>- zachowuje zasady etycz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</w:rPr>
      </w:pPr>
      <w:r>
        <w:rPr>
          <w:b/>
        </w:rPr>
        <w:t>Program i zadania praktyki:</w:t>
      </w:r>
    </w:p>
    <w:p>
      <w:pPr>
        <w:pStyle w:val="Normal"/>
        <w:jc w:val="both"/>
        <w:rPr/>
      </w:pPr>
      <w:r>
        <w:rPr/>
        <w:t>Wybór profilu praktyki do realizacji na cały rok.</w:t>
      </w:r>
    </w:p>
    <w:p>
      <w:pPr>
        <w:pStyle w:val="Normal"/>
        <w:jc w:val="both"/>
        <w:rPr/>
      </w:pPr>
      <w:r>
        <w:rPr/>
        <w:t xml:space="preserve"> </w:t>
      </w:r>
      <w:r>
        <w:rPr/>
        <w:t>Student musi wybrać miejsce praktyki w jednym profilu praktyki ciągłej spośród trzech możliwych tj.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zjoterapia kliniczna w dysfunkcjach układu ruchu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>
          <w:i/>
        </w:rPr>
        <w:t xml:space="preserve">(fizjoterapia w ortopedii i traumatologii, fizjoterapia w reumatologii, fizjoterapia w neurologii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izjoterapia w chorobach wewnętrznych </w:t>
      </w:r>
    </w:p>
    <w:p>
      <w:pPr>
        <w:pStyle w:val="Normal"/>
        <w:ind w:left="420" w:hanging="0"/>
        <w:jc w:val="both"/>
        <w:rPr>
          <w:i/>
          <w:i/>
        </w:rPr>
      </w:pPr>
      <w:r>
        <w:rPr>
          <w:i/>
        </w:rPr>
        <w:t xml:space="preserve">(fizjoterapia w kardiologii i pulmonologii, fizjoterapia w chirurgii z onkologią, fizjoterapia w ginekologii i położnictwie, fizjoterapia w geriatrii, fizjoterapia w psychiatrii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izjoterapia w wieku rozwojowym </w:t>
      </w:r>
    </w:p>
    <w:p>
      <w:pPr>
        <w:pStyle w:val="Normal"/>
        <w:ind w:left="420" w:hanging="0"/>
        <w:jc w:val="both"/>
        <w:rPr>
          <w:i/>
          <w:i/>
          <w:color w:val="FF0000"/>
        </w:rPr>
      </w:pPr>
      <w:r>
        <w:rPr>
          <w:i/>
        </w:rPr>
        <w:t>(fizjoterapia w pediatrii)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mestr 9 praktyka ciągła wybieralna – 510 godzin</w:t>
      </w:r>
    </w:p>
    <w:p>
      <w:pPr>
        <w:pStyle w:val="Normal"/>
        <w:jc w:val="both"/>
        <w:rPr/>
      </w:pPr>
      <w:r>
        <w:rPr/>
        <w:t>Semestr 10 praktyka ciągła wybieralna – 450 godz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owiązki studenta na praktyce</w:t>
      </w:r>
    </w:p>
    <w:p>
      <w:pPr>
        <w:pStyle w:val="Normal"/>
        <w:jc w:val="both"/>
        <w:rPr/>
      </w:pPr>
      <w:r>
        <w:rPr/>
        <w:t>Student odbywający praktykę zawodową jest zobowiązany do przestrzegania: regulaminu studiów WSPiA w Poznaniu oraz przepisów i zarządzeń placów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</w:rPr>
      </w:pPr>
      <w:r>
        <w:rPr>
          <w:b/>
        </w:rPr>
        <w:t>Wskazówki organizacyjne realizowanych praktyk zawodowy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praktykant, jako student WSPiA w Poznaniu, winien godnie reprezentować swoją Uczelni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przybyciu na miejsce praktyk student zgłasza się u kierownika (dyrektora) placówki przedkładając pisemne skierowanie i umowę wystawione przez WSPiA w Poznaniu, a następnie u opiekuna prakty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dent zapoznaje się z warunkami placówki oraz ustala z opiekunem praktyki jej organizację i przebieg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dent sporządza z opiekunem harmonogram zajęć na cały okres praktyki (liczba godzin i rodzaj wykonywanych zajęć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dent realizuje w pełni program praktyki kli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wsze jest odpowiednio ubrany do zajęć, nie spóźnia się na zajęc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dent w pierwszych dniach praktyki powinien zapoznać się z dokumentacją placówki, realizowanymi programami terapeutycznymi i z planami pracy placów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czasie odbywania praktyk dostosowuje się do panującego w placówce porządku i trybu pracy oraz do przepisów obowiązujących fizjoterapeut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dent prowadzi na bieżąco wymaganą dokumentację, a po zakończeniu sporządza sprawozdanie z odbytej prakty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 zakończeniu praktyk student zdaje kierownikowi praktyk całą swoją dokumentację (zeszyt praktyk, sprawozdanie z praktyki, opinię opiekuna praktyk, inne dokumenty wyznaczone przez kierownika praktyk) w ciągu </w:t>
      </w:r>
      <w:r>
        <w:rPr>
          <w:b/>
          <w:bCs/>
        </w:rPr>
        <w:t>2 tygodni</w:t>
      </w:r>
      <w:r>
        <w:rPr>
          <w:bCs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liczenie z praktyki jest jednym z warunków ukończenia studiów i otrzymania dyplomu,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ind w:left="720" w:hanging="720"/>
        <w:rPr>
          <w:b/>
          <w:b/>
        </w:rPr>
      </w:pPr>
      <w:r>
        <w:rPr>
          <w:b/>
        </w:rPr>
        <w:t>Prowadzenie dziennika praktyk:</w:t>
      </w:r>
    </w:p>
    <w:p>
      <w:pPr>
        <w:pStyle w:val="Normal"/>
        <w:numPr>
          <w:ilvl w:val="0"/>
          <w:numId w:val="3"/>
        </w:numPr>
        <w:rPr/>
      </w:pPr>
      <w:r>
        <w:rPr/>
        <w:t>W dzienniku praktyk należy zamieścić następujące informacje:</w:t>
      </w:r>
    </w:p>
    <w:p>
      <w:pPr>
        <w:pStyle w:val="Normal"/>
        <w:numPr>
          <w:ilvl w:val="1"/>
          <w:numId w:val="3"/>
        </w:numPr>
        <w:rPr/>
      </w:pPr>
      <w:r>
        <w:rPr/>
        <w:t>Inicjały pacjenta, wiek, rozpoznanie na podstawie karty pacjenta,</w:t>
      </w:r>
    </w:p>
    <w:p>
      <w:pPr>
        <w:pStyle w:val="Normal"/>
        <w:numPr>
          <w:ilvl w:val="1"/>
          <w:numId w:val="3"/>
        </w:numPr>
        <w:rPr/>
      </w:pPr>
      <w:r>
        <w:rPr/>
        <w:t>Przeciwwskazania do stosowanych procedur fizjoterapeutycznych.</w:t>
      </w:r>
    </w:p>
    <w:p>
      <w:pPr>
        <w:pStyle w:val="Normal"/>
        <w:numPr>
          <w:ilvl w:val="1"/>
          <w:numId w:val="3"/>
        </w:numPr>
        <w:rPr/>
      </w:pPr>
      <w:r>
        <w:rPr/>
        <w:t>Opis procedury rejestracji pacjentów i prowadzenia dokumentacji medycznej.</w:t>
      </w:r>
    </w:p>
    <w:p>
      <w:pPr>
        <w:pStyle w:val="Normal"/>
        <w:numPr>
          <w:ilvl w:val="1"/>
          <w:numId w:val="3"/>
        </w:numPr>
        <w:rPr/>
      </w:pPr>
      <w:r>
        <w:rPr/>
        <w:t>Problemy terapeutyczne</w:t>
      </w:r>
    </w:p>
    <w:p>
      <w:pPr>
        <w:pStyle w:val="Normal"/>
        <w:numPr>
          <w:ilvl w:val="1"/>
          <w:numId w:val="3"/>
        </w:numPr>
        <w:rPr/>
      </w:pPr>
      <w:r>
        <w:rPr/>
        <w:t>Postępowanie terapeutyczne</w:t>
      </w:r>
    </w:p>
    <w:p>
      <w:pPr>
        <w:pStyle w:val="Normal"/>
        <w:numPr>
          <w:ilvl w:val="0"/>
          <w:numId w:val="3"/>
        </w:numPr>
        <w:rPr/>
      </w:pPr>
      <w:r>
        <w:rPr/>
        <w:t>Opis zadań realizowanych każdego dnia powinien zostać sprawdzony i podpisany przez opiekuna praktyk (wymagana pieczątka).</w:t>
      </w:r>
    </w:p>
    <w:p>
      <w:pPr>
        <w:pStyle w:val="Normal"/>
        <w:numPr>
          <w:ilvl w:val="0"/>
          <w:numId w:val="3"/>
        </w:numPr>
        <w:rPr/>
      </w:pPr>
      <w:r>
        <w:rPr/>
        <w:t>Zeszyt praktyk powinien być opisany następująco: imię i nazwisko studenta, rok, tryb studiów, imię i nazwisko dyrektora (pieczątka) lub kierownika placówki (pieczątka) oraz opiekuna praktyk (pieczątka), termin praktyk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</w:rPr>
      </w:pPr>
      <w:r>
        <w:rPr>
          <w:b/>
        </w:rPr>
        <w:t xml:space="preserve">Kryteria zaliczenia praktyki klinicznej V </w:t>
      </w:r>
    </w:p>
    <w:p>
      <w:pPr>
        <w:pStyle w:val="Normal"/>
        <w:jc w:val="both"/>
        <w:rPr/>
      </w:pPr>
      <w:r>
        <w:rPr/>
        <w:t>Warunkiem zaliczenia praktyki klinicznej jest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odbycie praktyki przewidzianej programem studiów w terminie i miejscu wyznaczonym przez WSPiA w Poznani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ełne wykonanie planu i programu praktyki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azanie nienagannej postawy moralnej i wychowawczej oraz podporządkowanie się obowiązującym przepisom i poleceniom przez cały okres trwania praktyk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ystematyczne realizowanie wszystkich czynności dydaktycznych i organizacyjnych w miejscu praktyk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wadzenie na bieżąco całej dokumentacji praktyk według ustalonych wzorów,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pozytywna opinia i ocena wystawiona przez opiekuna studenta oraz kierownika praktyk (za dziennik, sprawozdanie, całość praktyki),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terminowe i zgodne z wytycznymi złożenie dokumentacji po zakończeniu praktyki.</w:t>
      </w:r>
    </w:p>
    <w:p>
      <w:pPr>
        <w:pStyle w:val="Normal"/>
        <w:rPr>
          <w:u w:val="single"/>
        </w:rPr>
      </w:pPr>
      <w:r>
        <w:rPr>
          <w:u w:val="single"/>
        </w:rPr>
        <w:t>Obecność na praktyka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38"/>
        <w:gridCol w:w="2303"/>
        <w:gridCol w:w="2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eń prakty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godz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is opiekuna praktyk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a odbytych godz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Realizacja zadań prakty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46"/>
        <w:gridCol w:w="2416"/>
        <w:gridCol w:w="2065"/>
        <w:gridCol w:w="1950"/>
      </w:tblGrid>
      <w:tr>
        <w:trPr>
          <w:trHeight w:val="1067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JAŁY, WIEK, PŁEĆ PACJENTA, ROZPOZNANI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TERAPEEUTYCZNY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EPOWANIE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>
          <w:trHeight w:val="1183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7080" w:hanging="0"/>
        <w:rPr/>
      </w:pPr>
      <w:r>
        <w:rPr/>
        <w:t>Podpis opiekuna praktyk</w:t>
      </w:r>
    </w:p>
    <w:p>
      <w:pPr>
        <w:pStyle w:val="Normal"/>
        <w:rPr>
          <w:u w:val="single"/>
        </w:rPr>
      </w:pPr>
      <w:r>
        <w:rPr>
          <w:u w:val="single"/>
        </w:rPr>
        <w:t>Realizacja zadań prakty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8"/>
        <w:gridCol w:w="2416"/>
        <w:gridCol w:w="2069"/>
        <w:gridCol w:w="206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JAŁY, WIEK, PŁEĆ PACJENTA, ROZPOZNANI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TERAPEEUTYCZ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EPOWANI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7080" w:hanging="0"/>
        <w:rPr/>
      </w:pPr>
      <w:r>
        <w:rPr/>
        <w:t>Podpis opiekuna prakty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alizacja zadań prakty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8"/>
        <w:gridCol w:w="2416"/>
        <w:gridCol w:w="2069"/>
        <w:gridCol w:w="206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JAŁY, WIEK, PŁEĆ PACJENTA, ROZPOZNANI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TERAPEEUTYCZ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EPOWANI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7080" w:firstLine="708"/>
        <w:rPr/>
      </w:pPr>
      <w:r>
        <w:rPr/>
        <w:t>Podpis opiekuna prakty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alizacja zadań prakty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8"/>
        <w:gridCol w:w="2416"/>
        <w:gridCol w:w="2069"/>
        <w:gridCol w:w="206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JAŁY, WIEK, PŁEĆ PACJENTA, ROZPOZNANI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TERAPEEUTYCZ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EPOWANI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7080" w:firstLine="708"/>
        <w:rPr/>
      </w:pPr>
      <w:r>
        <w:rPr/>
        <w:t>Podpis opiekuna prakty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alizacja zadań prakty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8"/>
        <w:gridCol w:w="2416"/>
        <w:gridCol w:w="2069"/>
        <w:gridCol w:w="206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JAŁY, WIEK, PŁEĆ PACJENTA, ROZPOZNANI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TERAPEEUTYCZ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EPOWANI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7080" w:firstLine="708"/>
        <w:rPr/>
      </w:pPr>
      <w:r>
        <w:rPr/>
        <w:t>Podpis opiekuna praktyk</w:t>
      </w:r>
    </w:p>
    <w:p>
      <w:pPr>
        <w:pStyle w:val="Normal"/>
        <w:rPr>
          <w:u w:val="single"/>
        </w:rPr>
      </w:pPr>
      <w:r>
        <w:rPr>
          <w:u w:val="single"/>
        </w:rPr>
        <w:t>Realizacja zadań prakty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8"/>
        <w:gridCol w:w="2416"/>
        <w:gridCol w:w="2069"/>
        <w:gridCol w:w="206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JAŁY, WIEK, PŁEĆ PACJENTA, ROZPOZNANI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TERAPEEUTYCZ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EPOWANI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7080" w:firstLine="708"/>
        <w:rPr/>
      </w:pPr>
      <w:r>
        <w:rPr/>
        <w:t>Podpis opiekuna prakty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alizacja zadań prakty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8"/>
        <w:gridCol w:w="2416"/>
        <w:gridCol w:w="2069"/>
        <w:gridCol w:w="206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JAŁY, WIEK, PŁEĆ PACJENTA, ROZPOZNANI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TERAPEEUTYCZ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EPOWANI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7080" w:hanging="0"/>
        <w:rPr/>
      </w:pPr>
      <w:r>
        <w:rPr/>
        <w:t>Podpis opiekuna praktyk</w:t>
      </w:r>
    </w:p>
    <w:p>
      <w:pPr>
        <w:pStyle w:val="Normal"/>
        <w:rPr>
          <w:u w:val="single"/>
        </w:rPr>
      </w:pPr>
      <w:r>
        <w:rPr>
          <w:u w:val="single"/>
        </w:rPr>
        <w:t>Realizacja zadań prakty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8"/>
        <w:gridCol w:w="2416"/>
        <w:gridCol w:w="2069"/>
        <w:gridCol w:w="206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JAŁY, WIEK, PŁEĆ PACJENTA, ROZPOZNANI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TERAPEEUTYCZ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EPOWANI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7080" w:hanging="0"/>
        <w:rPr/>
      </w:pPr>
      <w:r>
        <w:rPr/>
        <w:t>Podpis opiekuna praktyk</w:t>
      </w:r>
    </w:p>
    <w:p>
      <w:pPr>
        <w:pStyle w:val="Normal"/>
        <w:rPr>
          <w:u w:val="single"/>
        </w:rPr>
      </w:pPr>
      <w:r>
        <w:rPr>
          <w:u w:val="single"/>
        </w:rPr>
        <w:t>Realizacja zadań prakty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8"/>
        <w:gridCol w:w="2416"/>
        <w:gridCol w:w="2069"/>
        <w:gridCol w:w="206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JAŁY, WIEK, PŁEĆ PACJENTA, ROZPOZNANI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TERAPEEUTYCZ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EPOWANI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7080" w:hanging="0"/>
        <w:rPr/>
      </w:pPr>
      <w:r>
        <w:rPr/>
        <w:t>Podpis opiekuna prakty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alizacja zadań prakty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8"/>
        <w:gridCol w:w="2416"/>
        <w:gridCol w:w="2069"/>
        <w:gridCol w:w="206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JAŁY, WIEK, PŁEĆ PACJENTA, ROZPOZNANI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TERAPEEUTYCZ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EPOWANI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7080" w:firstLine="708"/>
        <w:rPr/>
      </w:pPr>
      <w:r>
        <w:rPr/>
        <w:t>Podpis opiekuna prakty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alizacja zadań prakty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8"/>
        <w:gridCol w:w="2416"/>
        <w:gridCol w:w="2069"/>
        <w:gridCol w:w="206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JAŁY, WIEK, PŁEĆ PACJENTA, ROZPOZNANI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TERAPEEUTYCZ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EPOWANI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7080" w:firstLine="708"/>
        <w:rPr/>
      </w:pPr>
      <w:r>
        <w:rPr/>
        <w:t>Podpis opiekuna prakty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alizacja zadań prakty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8"/>
        <w:gridCol w:w="2416"/>
        <w:gridCol w:w="2069"/>
        <w:gridCol w:w="206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JAŁY, WIEK, PŁEĆ PACJENTA, ROZPOZNANI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TERAPEEUTYCZ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EPOWANI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7080" w:firstLine="708"/>
        <w:rPr/>
      </w:pPr>
      <w:r>
        <w:rPr/>
        <w:t>Podpis opiekuna prakty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alizacja zadań prakty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8"/>
        <w:gridCol w:w="2416"/>
        <w:gridCol w:w="2069"/>
        <w:gridCol w:w="206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JAŁY, WIEK, PŁEĆ PACJENTA, ROZPOZNANI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TERAPEEUTYCZ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EPOWANI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7080" w:firstLine="708"/>
        <w:rPr/>
      </w:pPr>
      <w:r>
        <w:rPr/>
        <w:t>Podpis opiekuna praktyk</w:t>
      </w:r>
    </w:p>
    <w:p>
      <w:pPr>
        <w:pStyle w:val="Normal"/>
        <w:rPr>
          <w:u w:val="single"/>
        </w:rPr>
      </w:pPr>
      <w:r>
        <w:rPr>
          <w:u w:val="single"/>
        </w:rPr>
        <w:t>Realizacja zadań prakty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68"/>
        <w:gridCol w:w="2416"/>
        <w:gridCol w:w="2069"/>
        <w:gridCol w:w="2065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JAŁY, WIEK, PŁEĆ PACJENTA, ROZPOZNANI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TERAPEEUTYCZ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EPOWANIE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7080" w:hanging="0"/>
        <w:rPr/>
      </w:pPr>
      <w:r>
        <w:rPr/>
        <w:t>Podpis opiekuna praktyk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82880</wp:posOffset>
            </wp:positionH>
            <wp:positionV relativeFrom="paragraph">
              <wp:posOffset>-60325</wp:posOffset>
            </wp:positionV>
            <wp:extent cx="914400" cy="710565"/>
            <wp:effectExtent l="0" t="0" r="0" b="0"/>
            <wp:wrapNone/>
            <wp:docPr id="2" name="logo_ws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wsp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>Data………………</w:t>
      </w:r>
    </w:p>
    <w:p>
      <w:pPr>
        <w:pStyle w:val="Normal"/>
        <w:spacing w:lineRule="auto" w:line="360"/>
        <w:rPr/>
      </w:pPr>
      <w:r>
        <w:rPr/>
        <w:t>Imię i nazwisko studenta</w:t>
        <w:tab/>
        <w:t>………………………………………………………</w:t>
      </w:r>
    </w:p>
    <w:p>
      <w:pPr>
        <w:pStyle w:val="Normal"/>
        <w:spacing w:lineRule="auto" w:line="360"/>
        <w:rPr/>
      </w:pPr>
      <w:r>
        <w:rPr/>
        <w:t>Rok studiów/tryb studiów</w:t>
        <w:tab/>
        <w:t>………………………………………………………</w:t>
      </w:r>
    </w:p>
    <w:p>
      <w:pPr>
        <w:pStyle w:val="Normal"/>
        <w:spacing w:lineRule="auto" w:line="360"/>
        <w:rPr/>
      </w:pPr>
      <w:r>
        <w:rPr/>
        <w:t>Termin odbycia praktyk</w:t>
        <w:tab/>
        <w:t>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PRAWOZDANIE</w:t>
      </w:r>
    </w:p>
    <w:p>
      <w:pPr>
        <w:pStyle w:val="Normal"/>
        <w:jc w:val="center"/>
        <w:rPr/>
      </w:pPr>
      <w:r>
        <w:rPr/>
        <w:t xml:space="preserve">PRAKTYKA KLINICZNA V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…………………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podpis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-800100</wp:posOffset>
            </wp:positionV>
            <wp:extent cx="914400" cy="710565"/>
            <wp:effectExtent l="0" t="0" r="0" b="0"/>
            <wp:wrapNone/>
            <wp:docPr id="3" name="logo_ws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wspi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RAKTYKA KLINICZNA V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Opinia Opiekuna Praktyk</w:t>
        <w:tab/>
        <w:tab/>
        <w:tab/>
        <w:t>data 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0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iana cecha studenta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ena </w:t>
            </w:r>
          </w:p>
          <w:p>
            <w:pPr>
              <w:pStyle w:val="Normal"/>
              <w:rPr/>
            </w:pPr>
            <w:r>
              <w:rPr/>
              <w:t>(skala: 2.0, 3.0, 3.5, 4.0, 4.5, 5.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unktualność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ntakt z pacjentem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ultura osobista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spółpraca z personelem medycznym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miejętność przeprowadzenia wywiadu i badania przedmiotowego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miejętność oceny stanu funkcjonalnego pacjenta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miejętność interpretacji wyniku badania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miejętność prowadzenia dokumentacji pacjenta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miejętność przeprowadzenia odpowiednich procedur terapeutycznych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dstawowa wiedza dotycząca wybranych procedur terapeutycznych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Średnia ocena:…………………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dpis opiekuna prakty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pieczątka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49:00Z</dcterms:created>
  <dc:creator>Musiał</dc:creator>
  <dc:description/>
  <cp:keywords/>
  <dc:language>en-US</dc:language>
  <cp:lastModifiedBy>wspia</cp:lastModifiedBy>
  <cp:lastPrinted>2008-07-29T11:08:00Z</cp:lastPrinted>
  <dcterms:modified xsi:type="dcterms:W3CDTF">2021-12-11T08:58:00Z</dcterms:modified>
  <cp:revision>4</cp:revision>
  <dc:subject/>
  <dc:title>Wyższa Szkoła Pedagogiki i Administracji</dc:title>
</cp:coreProperties>
</file>