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/>
        <w:drawing>
          <wp:inline distT="0" distB="0" distL="0" distR="0">
            <wp:extent cx="1922780" cy="1453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studenckich praktyk zawodowych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na Wydziale Nauk Prawnych i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Wyższej Szkoły Pedagogiki i Administracji im. Mieszka I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Prawo jednolite studia magisterski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</w:rPr>
        <w:t>Praktyka zawodowa mo</w:t>
      </w:r>
      <w:r>
        <w:rPr>
          <w:rFonts w:eastAsia="TimesNewRoman;Meiryo" w:cs="Cambria" w:ascii="Cambria" w:hAnsi="Cambria"/>
        </w:rPr>
        <w:t>ż</w:t>
      </w:r>
      <w:r>
        <w:rPr>
          <w:rFonts w:cs="Cambria" w:ascii="Cambria" w:hAnsi="Cambria"/>
        </w:rPr>
        <w:t>e by</w:t>
      </w:r>
      <w:r>
        <w:rPr>
          <w:rFonts w:eastAsia="TimesNewRoman;Meiryo" w:cs="Cambria" w:ascii="Cambria" w:hAnsi="Cambria"/>
        </w:rPr>
        <w:t xml:space="preserve">ć realizowana między innymi w: sądzie powszechnym lub administracyjnym, prokuraturze, </w:t>
      </w:r>
      <w:r>
        <w:rPr>
          <w:rFonts w:cs="Cambria" w:ascii="Cambria" w:hAnsi="Cambria"/>
        </w:rPr>
        <w:t>kancelarii: radcy prawnego, adwokata, notariusza, doradcy podatkowego, komornika, urzędzie centralnego lub terenowego organu administracji państwowej,</w:t>
      </w:r>
      <w:r>
        <w:rPr>
          <w:rFonts w:eastAsia="TimesNewRoman;Meiryo" w:cs="Cambria" w:ascii="Cambria" w:hAnsi="Cambria"/>
        </w:rPr>
        <w:t xml:space="preserve"> </w:t>
      </w:r>
      <w:r>
        <w:rPr>
          <w:rFonts w:cs="Cambria" w:ascii="Cambria" w:hAnsi="Cambria"/>
        </w:rPr>
        <w:t>jednostce samorządu terytorialnego,</w:t>
      </w:r>
      <w:r>
        <w:rPr>
          <w:rFonts w:eastAsia="TimesNewRoman;Meiryo" w:cs="Cambria" w:ascii="Cambria" w:hAnsi="Cambria"/>
        </w:rPr>
        <w:t xml:space="preserve"> </w:t>
      </w:r>
      <w:r>
        <w:rPr>
          <w:rFonts w:cs="Cambria" w:ascii="Cambria" w:hAnsi="Cambria"/>
        </w:rPr>
        <w:t>biurze prawnym lub Policji.</w:t>
      </w:r>
    </w:p>
    <w:p>
      <w:pPr>
        <w:pStyle w:val="Normal"/>
        <w:autoSpaceDE w:val="false"/>
        <w:ind w:left="714" w:hanging="0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bCs/>
          <w:color w:val="000000"/>
        </w:rPr>
        <w:t xml:space="preserve">Uwzględniając różnice w strukturze organizacyjno-prawnej instytucji przyjmujących na praktykę zawodową, Student powinien: 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zadaniami i merytoryczną działalnością instytucji przyjmującej na praktykę zawodową;</w:t>
      </w:r>
    </w:p>
    <w:p>
      <w:pPr>
        <w:pStyle w:val="Normal"/>
        <w:autoSpaceDE w:val="false"/>
        <w:ind w:left="71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i funkcjonowaniem podstawowych komórek organizacyjnych instytucji przyjmującej na praktykę zawodową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/>
      </w:pPr>
      <w:r>
        <w:rPr>
          <w:rFonts w:cs="Cambria" w:ascii="Cambria" w:hAnsi="Cambria"/>
          <w:color w:val="000000"/>
        </w:rPr>
        <w:t xml:space="preserve">zapoznać się z podstawami biurowości oraz zasadami sporządzania dokumentacji;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oznać zasady współpracy instytucji przyjmującej na praktykę zawodową z innymi podmiotam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poznać zasady rejestracji, segregacji i archiwizowania dokumentacji;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konywać analizy akt postępowań prowadzonych przez instytucję przyjmującą na praktykę zawodową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zapoznać się ze stosowaniem w praktyce przepisów postępowania: cywilnego, karnego administracyjnego i sądowoadministracyjnego, włączając relewantne przepisy prawa materialnego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 xml:space="preserve">nabyć umiejętność analizowania i oceny stanów faktycznych; 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uczestniczyć w posiedzeniach sądu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umieć sporządzać projekty aktów prawnych (np. orzeczeń, umów, aktów jednostronnych)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poznać zasady sporządzania projektów wniosków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poznać zasady protokołowania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zapoznać się z zasadami biurowości sądowej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umieć wykonywać zarządzenia sędziego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uczestniczyć w naradach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zapoznać się z obowiązkami sędziego, ławnika i prokuratora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poznać zasady sporządzania wezwań dla stron, świadków i pełnomocników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  <w:t>poznać zasady sporządzania nakazów zapłaty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zaznajomić się z formą i treścią poszczególnych działów księgi wieczystej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przygotowywać projekty pism procesowych (w szczególności: pozwu, sprzeciwu, apelacji, kasacji oraz wniosku dowodowego)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przygotowywać</w:t>
      </w:r>
      <w:r>
        <w:rPr>
          <w:rFonts w:eastAsia="TimesNewRoman;Meiryo"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ezwania do zapłaty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opiniować umowy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asystować przy wykonywaniu czynności w sądzie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analizować materiał dowodowy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analizować orzecznictwo;</w:t>
      </w:r>
    </w:p>
    <w:p>
      <w:pPr>
        <w:pStyle w:val="Normal"/>
        <w:autoSpaceDE w:val="false"/>
        <w:jc w:val="both"/>
        <w:rPr>
          <w:rFonts w:ascii="Cambria" w:hAnsi="Cambria" w:eastAsia="TimesNewRoman;Meiryo" w:cs="Cambria"/>
        </w:rPr>
      </w:pPr>
      <w:r>
        <w:rPr>
          <w:rFonts w:eastAsia="TimesNewRoman;Meiryo" w:cs="Cambria" w:ascii="Cambria" w:hAnsi="Cambria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ambria" w:hAnsi="Cambria" w:eastAsia="TimesNewRoman;Meiryo" w:cs="Cambria"/>
        </w:rPr>
      </w:pPr>
      <w:r>
        <w:rPr>
          <w:rFonts w:cs="Cambria" w:ascii="Cambria" w:hAnsi="Cambria"/>
          <w:color w:val="000000"/>
        </w:rPr>
        <w:t>sporządzać projekty aktów notarialnych i innych dokumentów.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TimesNewRoman;Meiryo" w:cs="Cambria"/>
          <w:color w:val="000000"/>
        </w:rPr>
      </w:pPr>
      <w:r>
        <w:rPr>
          <w:rFonts w:eastAsia="TimesNewRoman;Meiryo" w:cs="Cambria" w:ascii="Cambria" w:hAnsi="Cambria"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ziekan Wydziału Nauk Prawnych i Społecznych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Wyższej Szkoły Pedagogiki i Administracji im. Mieszka I w Poznaniu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>Dr Anna Zbaraszewska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Palatino Linotype" w:hAnsi="Palatino Linotype" w:eastAsia="Times New Roman" w:cs="Times New Roman"/>
      <w:b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5z0">
    <w:name w:val="WW8Num5z0"/>
    <w:qFormat/>
    <w:rPr>
      <w:rFonts w:ascii="Cambria" w:hAnsi="Cambria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cs="Cambria"/>
      <w:b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4:00Z</dcterms:created>
  <dc:creator>Anna Trela</dc:creator>
  <dc:description/>
  <cp:keywords/>
  <dc:language>en-US</dc:language>
  <cp:lastModifiedBy>Użytkownik systemu Windows</cp:lastModifiedBy>
  <cp:lastPrinted>2015-06-12T12:50:00Z</cp:lastPrinted>
  <dcterms:modified xsi:type="dcterms:W3CDTF">2020-11-26T15:14:00Z</dcterms:modified>
  <cp:revision>2</cp:revision>
  <dc:subject/>
  <dc:title>Program studenckich praktyk zawodowych na Wydziale Prawa i Administracji</dc:title>
</cp:coreProperties>
</file>