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0/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Prawnych i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ższa Szkoła Pedagogiki i Administracji im.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BEZPIECZEŃSTWO WEWNĘTRZNE STUDIA I STOPNIA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Ocena w skali 1-5, gdzie 5 jest oceną najwyższą 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. Jakie zmiany należałoby wprowadzić w programie praktyki zawodowej, by dostosować ją 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w Wyższej Szkole Pedagogiki i Administracji im.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06:00Z</dcterms:created>
  <dc:creator>Ania</dc:creator>
  <dc:description/>
  <cp:keywords/>
  <dc:language>en-US</dc:language>
  <cp:lastModifiedBy>Użytkownik systemu Windows</cp:lastModifiedBy>
  <dcterms:modified xsi:type="dcterms:W3CDTF">2020-11-28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