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/>
        <w:drawing>
          <wp:inline distT="0" distB="0" distL="0" distR="0">
            <wp:extent cx="2199640" cy="166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color w:val="000000"/>
          <w:sz w:val="28"/>
          <w:szCs w:val="28"/>
        </w:rPr>
        <w:t xml:space="preserve">Program praktyk zawodowych odbywanych przez studentów </w:t>
      </w:r>
    </w:p>
    <w:p>
      <w:pPr>
        <w:pStyle w:val="Normal"/>
        <w:autoSpaceDE w:val="false"/>
        <w:jc w:val="center"/>
        <w:rPr/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Wydziału Nauk Prawnych i Społecznych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Wyższej Szkoły Pedagogiki i Administracji im. Mieszka I w Poznaniu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  <w:t>Kierunek: ADMINISTRACJA STUDIA I STOPNI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  <w:u w:val="single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Uwzględniając różnice w strukturze organizacyjno-prawnej instytucji przyjmujących na praktykę zawodową,  Student powinien: </w:t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color w:val="000000"/>
        </w:rPr>
        <w:t xml:space="preserve">zapoznać się z zadaniami oraz merytoryczną działalnością instytucji przyjmującej na praktykę zawodową; </w:t>
      </w:r>
    </w:p>
    <w:p>
      <w:pPr>
        <w:pStyle w:val="Normal"/>
        <w:autoSpaceDE w:val="false"/>
        <w:ind w:left="71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poznać się ze strukturą i funkcjonowaniem podstawowych komórek organizacyjnych instytucji przyjmującej na praktykę zawodową;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podstawami biurowości oraz zasadami sporządzania dokumentacj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</w:rPr>
        <w:t>poznać zasad współpracy instytucji przyjmującej na praktykę zawodową z innymi podmiotam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rejestracji, segregacji i archiwizowania dokumentacj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okonywać analizy akt postępowań prowadzonych przez instytucję przyjmującą na praktykę zawodową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e stosowaniem w praktyce przepisów postępowania: administracyjnego, egzekucyjnego oraz sądowoadministracyjnego (w szczególności w przedmiocie: wydawania zaświadczeń, rozpatrywania skarg i wniosków, biurowości sądowej)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czestniczyć w charakterze obserwatora w posiedzeniach jednostek organizacyjnych (organów) instytucji przyjmującej na praktykę zawodową z zastrzeżeniem, że warunki funkcjonowania instytucji na to pozwalają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/>
      </w:pPr>
      <w:r>
        <w:rPr>
          <w:rFonts w:cs="Cambria" w:ascii="Cambria" w:hAnsi="Cambria"/>
          <w:color w:val="000000"/>
        </w:rPr>
        <w:t>poznać zasady rozpatrywania petycji, skarg i wniosków kierowanych do instytucji przyjmującej na praktykę zawodową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przygotowywania projektów aktów prawnych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mieć przygotowywać projekty decyzji administracyjnych oraz postanowień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mieć przygotowywać projekty odpowiedzi na zapytania prawne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kontaktowania się z petentami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poznać zasady obsługi urządzeń biurowych (w szczególności: komputera, faxu, drukarki, skanera);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apoznać się z zasadami bhp i ppoż.</w:t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i/>
          <w:i/>
          <w:color w:val="000000"/>
        </w:rPr>
      </w:pPr>
      <w:r>
        <w:rPr>
          <w:rFonts w:cs="Cambria" w:ascii="Cambria" w:hAnsi="Cambria"/>
          <w:i/>
          <w:color w:val="000000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zieka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ydziału Nauk Prawnych i Społecznych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yższej Szkoły Pedagogiki i Administracji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m. Mieszka I w Poznaniu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r Anna Zbaraszewsk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autoSpaceDE w:val="false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0:00Z</dcterms:created>
  <dc:creator>Anna Trela</dc:creator>
  <dc:description/>
  <cp:keywords/>
  <dc:language>en-US</dc:language>
  <cp:lastModifiedBy>Użytkownik systemu Windows</cp:lastModifiedBy>
  <cp:lastPrinted>2013-10-02T12:31:00Z</cp:lastPrinted>
  <dcterms:modified xsi:type="dcterms:W3CDTF">2020-11-26T14:20:00Z</dcterms:modified>
  <cp:revision>2</cp:revision>
  <dc:subject/>
  <dc:title>Program studenckich praktyk zawodowych na Wydziale Prawa i Administracji</dc:title>
</cp:coreProperties>
</file>