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 xml:space="preserve">Świadectwo odbycia praktyk studenckich 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leży złożyć przy zaliczaniu praktyk u pełnomocnika ds prakty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 studen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studiów, tryb, specjalnoś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(nr albumu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aktyki w roku akademickim</w:t>
      </w:r>
      <w:r>
        <w:rPr/>
        <w:t xml:space="preserve">  …………………………………………….. odbyłam / em w 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instytucji oraz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zas trwania praktyki</w:t>
      </w:r>
      <w:r>
        <w:rPr/>
        <w:t>: ……………………………</w:t>
      </w:r>
    </w:p>
    <w:p>
      <w:pPr>
        <w:pStyle w:val="Normal"/>
        <w:pBdr>
          <w:bottom w:val="single" w:sz="6" w:space="1" w:color="00000A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Opinia opiekuna praktyk</w:t>
      </w:r>
      <w:r>
        <w:rPr/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i pieczęć opiekuna praktyk)</w:t>
      </w:r>
    </w:p>
    <w:p>
      <w:pPr>
        <w:pStyle w:val="Normal"/>
        <w:pBdr>
          <w:bottom w:val="single" w:sz="6" w:space="1" w:color="00000A"/>
        </w:pBdr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oznałam/em się z Regulaminem Praktyk Wydziału Pedagogiki Wyższej Szkoły Pedagogiki i Administracji im. Mieszka I w Poznani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a/y jestem do archiwizowania materiałów dotyczących praktyk po ich zaliczeniu, do końca trwania studiów i udostępnienia na życzenie Dziekanat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czas praktyk zalecane jest ubezpieczenie OC.</w:t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…………………………………..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podpis studenta</w:t>
      </w:r>
      <w:r>
        <w:rPr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0:00Z</dcterms:created>
  <dc:creator>!</dc:creator>
  <dc:description/>
  <dc:language>en-US</dc:language>
  <cp:lastModifiedBy>Ada</cp:lastModifiedBy>
  <dcterms:modified xsi:type="dcterms:W3CDTF">2016-04-27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