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ZDROWIA PUBLICZNEGO – </w:t>
        <w:br/>
        <w:t>KIERUNEK   Wychowania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Y PROGRAM ZAJĘ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 Metodologia badań naukowych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1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zjoterap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V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SM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(imię nazwisko, tytuł/stopień naukowy; mail kontaktowy): </w:t>
            </w:r>
          </w:p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kształcenia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Nauka metod postępowania w badaniach naukowych, zebrania grup badawczych i wyboru celów badawczych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nie umiejętności samodzielnego przeprowadzenia badania naukowego i interpretacji wyników oraz wnioskowania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odzielne przygotowanie pracy nauk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57"/>
        <w:gridCol w:w="12"/>
      </w:tblGrid>
      <w:tr>
        <w:trPr/>
        <w:tc>
          <w:tcPr>
            <w:tcW w:w="10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podstawy biologii, w tym anatomii człowieka; podstawy fizjopatologii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kształcenia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kształc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kształcenia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D.W3. </w:t>
            </w:r>
          </w:p>
          <w:p>
            <w:pPr>
              <w:pStyle w:val="Normal"/>
              <w:jc w:val="both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P7SM_WG02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Zna </w:t>
            </w:r>
            <w:r>
              <w:rPr>
                <w:rFonts w:eastAsia="Calibri" w:cs="Times-Roman;Times New Roman" w:ascii="Times-Roman;Times New Roman" w:hAnsi="Times-Roman;Times New Roman"/>
              </w:rPr>
              <w:t>metody i techniki badawcze stosowane w ramach realizowanego badania naukow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powiedź ust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, C 2., C 3.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-Roman;Times New Roman" w:hAnsi="Times-Roman;Times New Roman" w:eastAsia="Calibri" w:cs="Times-Roman;Times New Roman"/>
              </w:rPr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E.U1.</w:t>
            </w:r>
          </w:p>
          <w:p>
            <w:pPr>
              <w:pStyle w:val="Normal"/>
              <w:jc w:val="both"/>
              <w:rPr>
                <w:rFonts w:ascii="Times-Roman;Times New Roman" w:hAnsi="Times-Roman;Times New Roman" w:eastAsia="Calibri" w:cs="Times-Roman;Times New Roman"/>
                <w:b/>
                <w:b/>
                <w:i/>
                <w:i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i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P7SM_UK02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Potrafi zaplanować badanie naukowe i omówić jego cel oraz spodziewane wyniki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ca pisem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C1-C3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K_E. U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P7SM_UW03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P7SM_UW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Umie zinterpretować badanie naukowe i odnieść je do aktualnego stanu wiedzy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ca pisem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-C3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K_E.U3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P7SM_UW03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P7SM_UW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Wie, jak korzystać ze specjalistycznej literatury naukowej krajowej i zagranicznej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ca pisem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-C3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E. U4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P7SM_UW03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P7SM_UW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Wie, jak przeprowadzić badanie naukowe, zinterpretować i udokumentować jego wyniki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ca pisem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-C3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E.U5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P7SM_UW03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P7SM_UW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Potrafi zaprezentować wyniki badania naukowego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ca pisem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-C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rPr/>
            </w:pPr>
            <w:r>
              <w:rPr/>
              <w:t xml:space="preserve">          </w:t>
            </w:r>
            <w:r>
              <w:rPr/>
              <w:t>1-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Zasady pisania prac naukowych; rodzaje publikacji naukowych; statystyka, metody pracy z wynikami badań własnych; wnioskowani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-Roman;Times New Roman" w:hAnsi="Times-Roman;Times New Roman" w:eastAsia="Calibri" w:cs="Times-Roman;Times New Roman"/>
              </w:rPr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D.W3. , </w:t>
            </w: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E.U1, </w:t>
            </w:r>
            <w:r>
              <w:rPr/>
              <w:t>K_E. U2, K_E.U3. , 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E. U4., </w:t>
            </w: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E.U5.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ind w:left="427" w:hanging="0"/>
              <w:rPr/>
            </w:pPr>
            <w:r>
              <w:rPr/>
              <w:t xml:space="preserve">   </w:t>
            </w:r>
            <w:r>
              <w:rPr/>
              <w:t>6-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Rodzaje źródeł naukowych, jednolity system antyplagiatowy, prawidłowe cytowanie i zapis piśmiennictw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D.W3. , </w:t>
            </w: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E.U1, </w:t>
            </w:r>
            <w:r>
              <w:rPr/>
              <w:t>K_E. U2, K_E.U3. , 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E. U4., </w:t>
            </w: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E.U5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kolokwium, odpowiedzi ustne, pokazy praktyczne, prace pisemne, kolokwium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Wymagane jest min. 51% prawidłowych odpowiedzi do uzyskania oceny dostatecznej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/>
              <w:t>prezentacje multimedialne, analiza przypadków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shd w:fill="FFFFFF" w:val="clear"/>
              </w:rPr>
              <w:t>Apanowicz J., Metodologiczne uwarunkowania pracy naukowej, Difin, Warszawa 200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shd w:fill="F6F6F6" w:val="clear"/>
              </w:rPr>
              <w:t>Hajduk Z., Ogólna metodologia nauk, Wyd. KUL, Lublin 2001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shd w:fill="FFFFFF" w:val="clear"/>
              </w:rPr>
              <w:t>Majchrzak J., Mendel T., Metodyka pisania prac magisterskich i dyplomowych, Wyd. AE, Poznań 1999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shd w:fill="FFFFFF" w:val="clear"/>
              </w:rPr>
              <w:t>Zieleniewski J., Organizacja badań naukowych, PWN, Warszawa 1975</w:t>
            </w:r>
          </w:p>
        </w:tc>
      </w:tr>
      <w:tr>
        <w:trPr>
          <w:trHeight w:val="70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shd w:fill="F6F6F6" w:val="clear"/>
              </w:rPr>
              <w:t>Pabis S., Metodologia i metody nauk empirycznych, PWN, Warszawa 19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-Roman">
    <w:altName w:val="Times New Roman"/>
    <w:charset w:val="00"/>
    <w:family w:val="auto"/>
    <w:pitch w:val="default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2Znak">
    <w:name w:val="Nagłówek 2 Znak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8:27:00Z</dcterms:created>
  <dc:creator>`</dc:creator>
  <dc:description/>
  <cp:keywords/>
  <dc:language>en-US</dc:language>
  <cp:lastModifiedBy>Toshiba</cp:lastModifiedBy>
  <cp:lastPrinted>2012-08-02T18:33:00Z</cp:lastPrinted>
  <dcterms:modified xsi:type="dcterms:W3CDTF">2019-11-13T10:22:00Z</dcterms:modified>
  <cp:revision>53</cp:revision>
  <dc:subject/>
  <dc:title>Nazwa przedmiotu: Teoretyczne podstawy wychowania</dc:title>
</cp:coreProperties>
</file>