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ZDROWIA PUBLICZNEGO –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ERGONOM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5-2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ustn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apoznanie studentów z zagadnieniami dotyczącymi rodzajów pracy, jej fizjologicznymi charakterystykami oraz biologicznym kosztem pracy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apoznanie studentów z wymaganiami stawianymi bezpiecznemu stanowisku pracy; zapoznanie z podstawami projektowania struktury przestrzennej stanowisk pracy i jego wymiarowanie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apoznanie z progowymi wymiarami stanowiska pracy oraz miarami centylowymi; zapoznanie z kryteriami określania normalnych, maksymalnych i wymuszonych zakresów ruch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apoznanie studentów z postrzeganiem zmysłowym, - postrzeganie wzrokowe, odbiór słuchowy: zapoznanie z zasadami oświetlenia stanowisk pracy oraz ograniczaniem hałasu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wyrobienie umiejętności oceny stanowiska pracy ze względu na warunki oświetleniowe, dźwiękowe i mikroklimat; wyrobienie umiejętności dostosowania istniejących stanowisk pracy do warunków fizycznych i psychicznychczłowiek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znajomienie studentów z zasadami bezpiecznej prac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wyrobienie umiejętności kreatywnego myślenia w zakresie ergonomi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rzygotowanie do permanentnego uczenia się i podnoszenia posiadanych kompeten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11"/>
        <w:gridCol w:w="1634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8-W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ma wiedzę ogólną obejmującą kluczowe zagadnienia bezpieczeństwa pracy w aspekcie fizjologicznych czynności organizmu człowieka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28-W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ma podstawową wiedzę w zakresie standardów i norm związanych z inżynierią bezpieczeństwa w odniesieniu do organizmu człowiek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, C 3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W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28-W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zna podstawowe metody i techniki identyfikacji i analizy zagrożeń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, C 5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28-W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 szczegółową wiedzę w zakresie bezpieczeństwa i higieny prac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_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28-U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potrafi posłużyć się właściwie dobranymi metodami i urządzeniami umożliwiającymi bezpieczne wykonywanie pracy z możliwie minimalnym wydatkiem biologicznym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/aktywność/rozwiązywanie z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2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U2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28-U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dostrzega aspekty pozatechniczne, w tym środowiskowe, ekonomiczne i prawne przy doborze i stosowaniu systemów zapewniających bezpieczeństwo ludzi i urządzeń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/aktywność/rozwiązywanie z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, C 5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_U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28-U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trafi zaplanować i przeprowadzić symulację oraz pomiary poziomu bezpieczeństwa ludzi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systemów i urządzeń i wyciągnąć właściwe wnioski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dyskusja/aktywność/rozwiązywanie z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_U2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28-U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tosować w praktyce zasady bezpieczeństwa prac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dyskusja/aktywność/rozwiązywanie z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, C 5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28-K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świadomość ważności i rozumie pozatechniczne aspekty i skutki działalności ergonomicznej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 tym jej wpływu na człowieka i środowisko oraz związanej z tym odpowiedzialności za podejmowane decyzj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dyskusja/aktywność/rozwiązywanie z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7.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_K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28-K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 identyfikuje i rozstrzyga</w:t>
            </w:r>
          </w:p>
          <w:p>
            <w:pPr>
              <w:pStyle w:val="Normal"/>
              <w:widowControl w:val="false"/>
              <w:autoSpaceDE w:val="false"/>
              <w:ind w:right="-10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lematy człowieka odpowiedzial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 ogólnie pojęte bezpieczeństwo prac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dyskusja/aktywność/rozwiązywanie z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8.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.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ergonomii, definicje pracy, obciążenie biologiczne, fizjologia w ergonom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W05</w:t>
            </w:r>
          </w:p>
          <w:p>
            <w:pPr>
              <w:pStyle w:val="Normal"/>
              <w:jc w:val="center"/>
              <w:rPr/>
            </w:pPr>
            <w:r>
              <w:rPr/>
              <w:t>K_U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.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przestrzenna stanowisk pracy i jej wymiarowanie, miary centyl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W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_U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.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rzeganie zmysłowe, promieniowanie widzialne i niewidzialne, hałas słyszalny i niesłyszalny. Oddziaływanie promieniowania i hałasu na organizm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W07</w:t>
            </w:r>
          </w:p>
          <w:p>
            <w:pPr>
              <w:pStyle w:val="Normal"/>
              <w:jc w:val="center"/>
              <w:rPr/>
            </w:pPr>
            <w:r>
              <w:rPr/>
              <w:t>K_W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_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.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ywanie szkodliwe i uciążliwe, pola elektromagnetyczne i prąd elektryczny. Oddziaływanie prądu na organizm człowie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W07</w:t>
            </w:r>
          </w:p>
          <w:p>
            <w:pPr>
              <w:pStyle w:val="Normal"/>
              <w:jc w:val="center"/>
              <w:rPr/>
            </w:pPr>
            <w:r>
              <w:rPr/>
              <w:t>K_W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_U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.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rożenia biologiczne i chemiczne. Metody ochrony pracowników i osób postron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W07</w:t>
            </w:r>
          </w:p>
          <w:p>
            <w:pPr>
              <w:pStyle w:val="Normal"/>
              <w:jc w:val="center"/>
              <w:rPr/>
            </w:pPr>
            <w:r>
              <w:rPr/>
              <w:t>K_W15</w:t>
            </w:r>
          </w:p>
          <w:p>
            <w:pPr>
              <w:pStyle w:val="Normal"/>
              <w:jc w:val="center"/>
              <w:rPr/>
            </w:pPr>
            <w:r>
              <w:rPr/>
              <w:t>K_U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_U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 </w:t>
            </w:r>
            <w:r>
              <w:rPr>
                <w:b/>
                <w:bCs/>
              </w:rPr>
              <w:t>– formują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: sprawdzian ustny wiedzy</w:t>
            </w:r>
          </w:p>
          <w:p>
            <w:pPr>
              <w:pStyle w:val="Normal"/>
              <w:rPr/>
            </w:pPr>
            <w:r>
              <w:rPr>
                <w:b/>
              </w:rPr>
              <w:t>F4: obserwacja podczas zajęć / aktywnoś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  <w:bCs/>
              </w:rPr>
              <w:t>– podsumowują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1: zaliczenie ust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wykłady  </w:t>
            </w:r>
            <w:r>
              <w:rPr>
                <w:sz w:val="20"/>
              </w:rPr>
              <w:t>z wykorzystaniem sprzętu multimedialneg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>
                <w:i/>
              </w:rPr>
              <w:t>Bezpieczeństwo pracy i ergonomia. Tom 2</w:t>
            </w:r>
            <w:r>
              <w:rPr/>
              <w:t>, Red. D. Koradecka. CIOP, Warszawa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Z. Ciok, </w:t>
            </w:r>
            <w:r>
              <w:rPr>
                <w:b w:val="false"/>
                <w:i/>
                <w:sz w:val="24"/>
              </w:rPr>
              <w:t>Podstawowe problemy współczesnej techniki.</w:t>
            </w:r>
            <w:r>
              <w:rPr>
                <w:b w:val="false"/>
                <w:sz w:val="24"/>
              </w:rPr>
              <w:t xml:space="preserve"> T. 29, PWN, Warszawa 2001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A. Uzarczyk. </w:t>
            </w:r>
            <w:r>
              <w:rPr>
                <w:b w:val="false"/>
                <w:i/>
                <w:sz w:val="24"/>
              </w:rPr>
              <w:t>Czynniki szkodliwe i uciążliwe w środowisku pracy</w:t>
            </w:r>
            <w:r>
              <w:rPr>
                <w:b w:val="false"/>
                <w:sz w:val="24"/>
              </w:rPr>
              <w:t>. Wyd. ODDK, Gdańsk,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E. Górska. </w:t>
            </w:r>
            <w:r>
              <w:rPr>
                <w:b w:val="false"/>
                <w:i/>
                <w:sz w:val="24"/>
              </w:rPr>
              <w:t>Ergonomia.</w:t>
            </w:r>
            <w:r>
              <w:rPr>
                <w:b w:val="false"/>
                <w:sz w:val="24"/>
              </w:rPr>
              <w:t xml:space="preserve"> Oficyna Wydawnicza PW. 2007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>Niniejszy dokument jest własnością WSPiA im. Mieszka I i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9:52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1:00Z</dcterms:modified>
  <cp:revision>6</cp:revision>
  <dc:subject/>
  <dc:title>Nazwa przedmiotu: Teoretyczne podstawy wychowania</dc:title>
</cp:coreProperties>
</file>