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SYCHOLOG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-1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bycie podstawowej wiedzy z zakresu psychologii poznawczej, psychologii rozwojowej </w:t>
              <w:br/>
              <w:t>i osobowości, diagnozy psych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bycie podstawowej wiedzy z zakresu komunikacji interpersonalnej, w szczególności </w:t>
              <w:br/>
              <w:t>w relacji z dziećmi i młodzieżą, oraz funkcjonowania w grup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z zakresy psychologii emocji i motywacji oraz dotyczącej zjawiska stresu,</w:t>
              <w:br/>
              <w:t xml:space="preserve"> a także radzenia sobie z ni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umiejętności zastosowania nabytej wiedzy z zakresu psychologii poznawczej, psychologii rozwojowej i osobowości, diagnozy psychologicz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podstawowych umiejętności komunikacji interpersonalnej oraz współpracy </w:t>
              <w:br/>
              <w:t>w grupie., przydatnych zarówno w życiu codziennym jak i pracy z dziećmi oraz młodzież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umiejętności zastosowania nabytej wiedzy z zakresu psychologii  emocji </w:t>
              <w:br/>
              <w:t xml:space="preserve">i motywacji oraz  radzenia sobie ze stresem w życiu prywatnym i zawodowy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 zakresu psychospołecznego funkcjonowania człowiek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Posiada umiejętność aktywnego słuchania i samodzielnego pogłębiania wied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n podstawowe pojęcia ontogenezy, przebieg rozwoju osobniczego, społeczne i środowiskowe modyfikatory rozwoju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na temat rozwoju człowieka w cyklu życia w aspekcie psychologicznym i społecznym, poszerzoną w odniesieniu do odpowiednich etapów edukacyj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na temat wychowania i kształcenia z perspektywy psychologi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na współczesne teorie dotyczące procesu uczenia się oraz różnorodne uwarunkowania tego procesu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podstawy psychologiczne zachowań indywidualnych i zborowych, relacji z uczniem, najbliższym otoczeniem i społeczeństw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, 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na temat procesów komunikowania interpersonalnego i społecznego oraz ich prawidłowości i zakłóc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trafi pracować w zespole, pełniąc różne role, umie podejmować i wyznaczać zadania, posiada umiejętność współpracy z innymi nauczycielami, pedagogami i rodzicami uczniów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ktywne uczestnictwo w ćwiczeniach grupowych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</w:t>
            </w:r>
          </w:p>
        </w:tc>
      </w:tr>
      <w:tr>
        <w:trPr>
          <w:trHeight w:val="11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 rozwinięte kompetencje komunikacyjne;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wykorzystać wiedzę teoretyczną z zakresu psychologii do analizowania i interpretowania określonego rodzaju sytuacji, a także motywów i wzorów zachowań uczestników sytu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tywne uczestnictwo w ćwiczeniach grupowych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 umiejętność pracy z grupą (zespołem wychowawczym, klasowym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ywne uczestnictwo w ćwiczeniach grupowych i dyskusj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-U2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7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posługiwać się technikami motywującymi i wspierającymi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, 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7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ci działania w warunkach niepewności i stres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7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dolność współpracy z innymi członkami zespołu, przyjmując 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7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indywidualnych i zespołowych działań na rzecz instytucji w której pracuj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3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rzedmiot i zakres psychologii. Działy psychologi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7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stawowe metody badawcze w psychologii. Etyczne aspekty badań psychologi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23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hawioryzm jako psychologiczna  koncepcja zachowania się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K1A_W06 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sychoanalityczne ujęcie  zachowania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6, 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chowanie człowieka w perspektywie poznawcz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złowiek w aspekcie  psychologii  humanistycz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munikacja interpersonalna: werbalna i pozawerb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K1A_W2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rocesy psychiczne: spostrzeganie i odbiór wraże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23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stawowe pojęcia psychologiczne: zdrowie, choroba, niepełnospraw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23</w:t>
            </w:r>
          </w:p>
        </w:tc>
      </w:tr>
      <w:tr>
        <w:trPr>
          <w:trHeight w:val="3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Style w:val="Appleconvertedspace"/>
                <w:color w:val="222222"/>
                <w:sz w:val="22"/>
                <w:szCs w:val="22"/>
              </w:rPr>
              <w:t>Podstawowe z</w:t>
            </w:r>
            <w:r>
              <w:rPr>
                <w:color w:val="222222"/>
                <w:sz w:val="22"/>
                <w:szCs w:val="22"/>
              </w:rPr>
              <w:t>agadnienia psychologii poznawczej -  spostrzeganie,  pamięć oraz procesy uczenia s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W2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Podstawowe zagadnienia psychologii emocji i  motyw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Komunikacja interpersonalna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Budowanie i funkcjonowanie w zespole. Jak umiejętnie współpracować z innymi ludźmi.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Stres a zdrowie. Pojęcia stresu i sposobów radzenia sobie z n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Rozwój psychologiczny. Podstawowe pojęcia, fazy rozwoj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Psychologia osobowości, istota różnic indywidualn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Diagnoza psychologic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cenianie podsumowujące</w:t>
            </w:r>
            <w:r>
              <w:rPr/>
              <w:t xml:space="preserve"> w formie kolokwium pisemnego z pytaniami zamkniętymi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Metody oceniania:</w:t>
            </w:r>
            <w:r>
              <w:rPr/>
              <w:t xml:space="preserve"> ilość punktów zdobytych podczas kolokwium (pozytywna ocena od 51% poprawnych odpowiedzi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2- niezado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toda zróżnicowana: wykładowa, dyskusyjna, praca w zespoła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perling, A. P. (1998). </w:t>
            </w:r>
            <w:r>
              <w:rPr>
                <w:b w:val="false"/>
                <w:i/>
                <w:sz w:val="24"/>
              </w:rPr>
              <w:t xml:space="preserve">Psychologia. </w:t>
            </w:r>
            <w:r>
              <w:rPr>
                <w:b w:val="false"/>
                <w:sz w:val="24"/>
              </w:rPr>
              <w:t>Poznań: Wydawnictwo Zysk i S-k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ams, K., Galanes, G.J. (2008). </w:t>
            </w:r>
            <w:r>
              <w:rPr>
                <w:i/>
              </w:rPr>
              <w:t xml:space="preserve">Komunikacja w grupach. </w:t>
            </w:r>
            <w:r>
              <w:rPr/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etzel G. (2002). Wprowadzenie do psychologii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kubowska – Winecka, A., Włodarczyk, D. (2007). </w:t>
            </w:r>
            <w:r>
              <w:rPr>
                <w:i/>
              </w:rPr>
              <w:t xml:space="preserve">Psychologia w praktyce medycznej. </w:t>
            </w:r>
            <w:r>
              <w:rPr/>
              <w:t>Warszawa: PZWL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Zimbardo, P.G., Johnson, R.,McCann, V.(2017). </w:t>
            </w:r>
            <w:r>
              <w:rPr>
                <w:b w:val="false"/>
                <w:i/>
                <w:sz w:val="24"/>
              </w:rPr>
              <w:t xml:space="preserve">Psychologia kluczowe koncepcje.Tom 2. Motywacja i uczenie się </w:t>
            </w:r>
            <w:r>
              <w:rPr>
                <w:b w:val="false"/>
                <w:sz w:val="24"/>
              </w:rPr>
              <w:t>Warszawa: PW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opka, M.N., Feleszko, W.,Małecki, Ł. (2019). </w:t>
            </w:r>
            <w:r>
              <w:rPr>
                <w:i/>
              </w:rPr>
              <w:t>Komunikacja medyczna dla studentów i lekarzy.</w:t>
            </w:r>
            <w:r>
              <w:rPr/>
              <w:t xml:space="preserve"> Kraków: MEDYCYNA PRAKTYCZN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lau, J.,Doliński, D. (2018). </w:t>
            </w:r>
            <w:r>
              <w:rPr>
                <w:i/>
                <w:iCs/>
              </w:rPr>
              <w:t>Psychologia akademicka</w:t>
            </w:r>
            <w:r>
              <w:rPr/>
              <w:t>.</w:t>
            </w:r>
            <w:r>
              <w:rPr>
                <w:i/>
              </w:rPr>
              <w:t>Tom 2.</w:t>
            </w:r>
            <w:r>
              <w:rPr/>
              <w:t xml:space="preserve"> </w:t>
            </w:r>
            <w:r>
              <w:rPr>
                <w:i/>
                <w:iCs/>
              </w:rPr>
              <w:t>Podręcznik</w:t>
            </w:r>
            <w:r>
              <w:rPr/>
              <w:t>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Hemmings. B., Holder.T.(2019). </w:t>
            </w:r>
            <w:r>
              <w:rPr>
                <w:b w:val="false"/>
                <w:i/>
                <w:sz w:val="24"/>
              </w:rPr>
              <w:t xml:space="preserve">Psychologia sportu. </w:t>
            </w:r>
            <w:r>
              <w:rPr>
                <w:b w:val="false"/>
                <w:sz w:val="24"/>
              </w:rPr>
              <w:t>Warszawa: PW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rreale, S.P., Spitzberg, B.H. Barge, J.K. (2015). </w:t>
            </w:r>
            <w:r>
              <w:rPr>
                <w:i/>
              </w:rPr>
              <w:t xml:space="preserve">Komunikacja między ludźmi. </w:t>
            </w:r>
            <w:r>
              <w:rPr/>
              <w:t>Warszawa: PW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Behnke. M.,Chlebosz. K., Kaczmarek. M. (2017). </w:t>
            </w:r>
            <w:r>
              <w:rPr>
                <w:b w:val="false"/>
                <w:i/>
                <w:sz w:val="24"/>
              </w:rPr>
              <w:t xml:space="preserve">Trening mentalny. Psychologia sportu w praktyce. </w:t>
            </w:r>
          </w:p>
          <w:p>
            <w:pPr>
              <w:pStyle w:val="Normal"/>
              <w:rPr/>
            </w:pPr>
            <w:r>
              <w:rPr/>
              <w:t>Zielonka: Inne Spacery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eszen. I. (2019). </w:t>
            </w:r>
            <w:r>
              <w:rPr>
                <w:i/>
              </w:rPr>
              <w:t xml:space="preserve">Psychologia Stresu. Korzystne i niekorzystne skutki stresu życiowego. </w:t>
            </w:r>
            <w:r>
              <w:rPr/>
              <w:t>Warszawa: PW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lipiak, M., Paluchowski. W.J., Zalewski. B.,Tarnowska. M. (2015). </w:t>
            </w:r>
            <w:r>
              <w:rPr>
                <w:i/>
              </w:rPr>
              <w:t xml:space="preserve">Diagnoza psycholoogiczna:koncepcje i standardy. Wybrane zagadnienia. </w:t>
            </w:r>
            <w:r>
              <w:rPr/>
              <w:t xml:space="preserve">Warszawa: PTP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22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7:00Z</dcterms:modified>
  <cp:revision>5</cp:revision>
  <dc:subject/>
  <dc:title>Nazwa przedmiotu: Teoretyczne podstawy wychowania</dc:title>
</cp:coreProperties>
</file>