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 OBÓZ  LETN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 I/2- 48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 teoretyczny i prakty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rzez studentów wiedzy z zakresu techniki i taktyki gry oraz teoretycznych podstaw metodyki nauczania piłki koszykowej i piłki rę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techniką i metodyką nauczania poszczególnych dyscyplin sportowych realizowanych na oboz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do samodzielnego organizowania i prowadzenia różnych turystyczno – rekreacyjnych form zajęć ruchowych z wykorzystaniem środowiska naturalnego, a szczególnie akwenu wod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budzenie zainteresowań do uprawiania zwłaszcza sportów wodnych: atletyki terenowej, gier terenowych i obozownictwa, turystyki kajakowej, turystyki rowerowej, pływania i ratownictwa wodnego na akwenach otwart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5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nięcie umiejętności i sprawności fizycznej studentów z zakresu podstawowych elementów techniki i taktyki gry w koszykówkę i piłkę ręczn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40"/>
                <w:szCs w:val="40"/>
              </w:rPr>
            </w:pPr>
            <w:r>
              <w:rPr>
                <w:b/>
                <w:bCs/>
                <w:i/>
                <w:color w:val="FF0000"/>
                <w:sz w:val="40"/>
                <w:szCs w:val="4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2. Wymagania wstępne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i/>
                <w:i/>
                <w:color w:val="FF0000"/>
                <w:sz w:val="40"/>
                <w:szCs w:val="40"/>
              </w:rPr>
            </w:pPr>
            <w:r>
              <w:rPr>
                <w:i/>
                <w:color w:val="FF0000"/>
                <w:sz w:val="40"/>
                <w:szCs w:val="4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40"/>
                <w:szCs w:val="40"/>
              </w:rPr>
            </w:pPr>
            <w:r>
              <w:rPr/>
              <w:t>Zaliczone przedmioty poprzedzające: lekkoatletyka, pływanie, gry i zabawy ruchowe, gimnasty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0"/>
                <w:szCs w:val="40"/>
              </w:rPr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8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Zna technikę wykonania, asekuracji i metodykę nauczania w zakresie atletyki terenowej, gier terenowych, turystyki rowerowej oraz zajęć prowadzonych z wykorzystaniem akwenu wodnego: pływania i ratownictwa wodnego, turystyki kajakowej oraz zasady bezpiecznego organizowania tych </w:t>
            </w:r>
          </w:p>
          <w:p>
            <w:pPr>
              <w:pStyle w:val="Normal"/>
              <w:rPr/>
            </w:pPr>
            <w:r>
              <w:rPr/>
              <w:t>sportów w formie zajęć edukacyjnych, zawodów i imprez sportowo-rekreacyj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iczeni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8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Potrafi dobierać formy aktywności fizycznej dla osób o zróżnicowanej sprawności fizycznej z poznanych turystyczno -rekreacyjnych form aktywności fizycznej realizowanych na obozie letni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iczeni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8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Umie wymienić podstawowe zasady bezpiecznej organizacji turystyczno-rekreacyjnych form zajęć ruchowych z atletyki terenowej, gier terenowych, obozownictwa, turystyki rowerowej oraz zajęć prowadzonych z wykorzystaniem akwenu wodnego: pływania i ratownictwa wodnego, turystyki kajakow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iczeni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8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Zna problematykę dyscyplin sportowych realizowanych na obozie letnim, jako turystyczno-rekreacyjnych form aktywności fizycznej, które można zaproponować osobom o różnej sprawności fizycznej, w różnym wieku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iczeni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8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ymienia i opisuje podstawowe elementy techniki gry w koszykówkę i piłkę ręcz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pisem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8-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charakteryzuje podstawowe systemy atakowania i bronienia w koszykówce i piłce rę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1A_U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8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Potrafi wykorzystywać formy aktywności fizycznej poznane na obozie letnim w nauczaniu ruchów oraz planowaniu i kontrolowaniu opanowywania umiejętności ruchowych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1A_U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8-</w:t>
            </w:r>
            <w:r>
              <w:rPr>
                <w:rStyle w:val="StrongEmphasis"/>
                <w:b w:val="false"/>
              </w:rPr>
              <w:t>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-  Umie dobierać metody nauczania, formy organizacyjne oraz środki dydaktyczne podczas zajęć ruchowych z atletyki terenowej, gier terenowych, obozownictwa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 xml:space="preserve">turystyki rowerowej oraz zajęć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prowadzonych z wykorzystaniem akwenu wodnego: pływania i ratownictwa wodnego, turystyki kajakowej, windsurfingu w zależności od warunków, celu, wieku i możliwości uczestników.</w:t>
            </w:r>
            <w:r>
              <w:rPr/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praktycz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8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rawidłowo demonstruje podstawowe elementy techniki i taktyki koszykówki i piłki rę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az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8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udent rozróżnia i potrafi zademonstrować  podstawowe systemy atakowania i bronienia w koszykówce i piłce rę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az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8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angażuje się w pracę na rzecz środowiska lokalnego, np.: dyżury na przystani, dyżury obozowe grup oraz organizowanie ognisk i </w:t>
            </w:r>
          </w:p>
          <w:p>
            <w:pPr>
              <w:pStyle w:val="Normal"/>
              <w:rPr/>
            </w:pPr>
            <w:r>
              <w:rPr/>
              <w:t xml:space="preserve">przedstawień prezentujących poszczególne grupy obozowe na wesoło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8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korzysta z różnych form sportu i </w:t>
            </w:r>
          </w:p>
          <w:p>
            <w:pPr>
              <w:pStyle w:val="Normal"/>
              <w:rPr/>
            </w:pPr>
            <w:r>
              <w:rPr/>
              <w:t xml:space="preserve">aktywności fizycznej oraz rozwija własne upodobania sportowe z dyscyplin poznanych na obozie, uczestniczy w życiu sportowym </w:t>
            </w:r>
          </w:p>
          <w:p>
            <w:pPr>
              <w:pStyle w:val="Normal"/>
              <w:rPr/>
            </w:pPr>
            <w:r>
              <w:rPr/>
              <w:t xml:space="preserve">przyczyniając się do wprowadzenia </w:t>
            </w:r>
          </w:p>
          <w:p>
            <w:pPr>
              <w:pStyle w:val="Normal"/>
              <w:rPr/>
            </w:pPr>
            <w:r>
              <w:rPr/>
              <w:t xml:space="preserve">jednostek i grup środowiskowych w kulturę sportu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960"/>
        <w:gridCol w:w="230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zajęć organizacyjnych oraz egzaminu i zaliczenia)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tkanie organizacyjno-techniczne w sprawie organizacji i realizowania oraz bezpieczeństwa na obozie rekreacyjno- szkoleniowym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U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lizacja określonej wersji Triatlonu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ztałtowanie ogólnej sprawności fizycznej przy wykorzystaniu specyfiki terenowej danego miejsca w formie zajęć atletyki terenowej. Orientowania się w terenie, </w:t>
            </w:r>
          </w:p>
          <w:p>
            <w:pPr>
              <w:pStyle w:val="Normal"/>
              <w:rPr/>
            </w:pPr>
            <w:r>
              <w:rPr/>
              <w:t xml:space="preserve">poruszania się w zmiennym i różnie ukształtowanym terenie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ady bezpieczeństwa podczas prowadzenia gier i zabaw terenowych w różnych warunkach terenowych i atmosferycznych. </w:t>
            </w:r>
          </w:p>
          <w:p>
            <w:pPr>
              <w:pStyle w:val="Normal"/>
              <w:rPr/>
            </w:pPr>
            <w:r>
              <w:rPr/>
              <w:t xml:space="preserve">Właściwy dobór gier i zabaw terenowych do zajęć w zależności od specyfiki i formy organizacyjnej letniego wypoczynku oraz możliwości uczestników tzn. sprawności </w:t>
            </w:r>
          </w:p>
          <w:p>
            <w:pPr>
              <w:pStyle w:val="Normal"/>
              <w:rPr/>
            </w:pPr>
            <w:r>
              <w:rPr/>
              <w:t xml:space="preserve">fizycznej i kondycyjnej, wieku, warunków ukształtowania terenu i rejonu i położenia geograficznego. Prowadzenie gier i zabaw terenowych przez studentów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cja zajęć w terenie ze szczególnym uwzględnieniem różnych gier i zabaw terenowych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owanie czasu wolnego z wykorzystaniem walorów środowiska naturalnego w ramach propagowania turystyki krajoznawczej ( w ramach obozownictwa poznanie </w:t>
            </w:r>
          </w:p>
          <w:p>
            <w:pPr>
              <w:pStyle w:val="Normal"/>
              <w:rPr/>
            </w:pPr>
            <w:r>
              <w:rPr/>
              <w:t xml:space="preserve">podstawowych zasad i umiejętności organizowania turystyki pieszej). Doskonalenia spostrzegawczości, orientacji, obserwacji, maskowania, rozbijanie obozów, przygotowywanie noclegów. Zapoznanie studentów z podstawowymi zagadnieniami problematyki ekologii środowiska naturalnego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ady bezpieczeństwa w czasie zajęć z kajakarstwa i w czasie spływów kajakowych. </w:t>
            </w:r>
          </w:p>
          <w:p>
            <w:pPr>
              <w:pStyle w:val="Normal"/>
              <w:rPr/>
            </w:pPr>
            <w:r>
              <w:rPr/>
              <w:t xml:space="preserve">Wodowanie kajaka. Zasady i sposoby wsiadania do kajaka z wody i pomostu oraz wysiadania przy pomoście i z brzegu. Dopływanie kajakiem do pomostu oraz różnego </w:t>
            </w:r>
          </w:p>
          <w:p>
            <w:pPr>
              <w:pStyle w:val="Normal"/>
              <w:rPr/>
            </w:pPr>
            <w:r>
              <w:rPr/>
              <w:t>rodzaju brzegów naturalnych. Pozycja kajakarza w kajaku. Chwyt wiosła. Technika wiosłowania. Fazy pracy wiosła w wodzie. Start i hamowanie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bawy i ćwiczenia doskonalące umiejętność manewrowania kajakiem. Wykonanie zbiórki grupą kajakarzy: tratwa i gwiazda. Manewrowanie kajakiem po określonych torach. Sposoby trzymania kajaka na określonym kursie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ewrowanie kajakiem. Wybrane elementy ratownictwa. Wiosłowanie na stojąco i klęcząco, wysiadanie na dziób i rufę kajaka, zamiana miejsc w kajaku, kontrolowana </w:t>
            </w:r>
          </w:p>
          <w:p>
            <w:pPr>
              <w:pStyle w:val="Normal"/>
              <w:rPr/>
            </w:pPr>
            <w:r>
              <w:rPr/>
              <w:t>wywrotka z kajakiem, wchodzenie do kajaka z wody. Nauka pływania na fali i przy bocznym wietrz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cieczka – zasady pływania w szyku, wzajemna asekuracja, rola i zadania przewodnika i zamykającego. </w:t>
            </w:r>
          </w:p>
          <w:p>
            <w:pPr>
              <w:pStyle w:val="Normal"/>
              <w:rPr/>
            </w:pPr>
            <w:r>
              <w:rPr/>
              <w:t>Organizacja imprezy sportowo – rekreacyjnej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iczenie toru kajakowego na czas, wykazanie się podstawowymi umiejętnościami manewrowania kajakiem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ady bezpieczeństwa na zajęciach z pływania. Pływanie w zakresie podstawowym trzema stylami: klasycznym, kraulem, na grzbiecie. Doskonalenie umiejętności </w:t>
            </w:r>
          </w:p>
          <w:p>
            <w:pPr>
              <w:pStyle w:val="Normal"/>
              <w:rPr/>
            </w:pPr>
            <w:r>
              <w:rPr/>
              <w:t xml:space="preserve">pływania: ćwiczenia oddechowe w wodzie, ćwiczenia wypornościowe, ruchy ramion oraz nóg w poszczególnych stylach pływackich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wanie w zakresie podstawowym trzema stylami: klasycznym, kraulem, na grzbiecie. </w:t>
            </w:r>
          </w:p>
          <w:p>
            <w:pPr>
              <w:pStyle w:val="Normal"/>
              <w:rPr/>
            </w:pPr>
            <w:r>
              <w:rPr/>
              <w:t xml:space="preserve">Podstawowe elementy ratownictwa wodnego: nauczanie uwalniania się od chwytów tonącego, doskonalenie technik pływania stosowanych w ratownictwie. Skoki ratownicze. Nauczanie techniki holowania tonącego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wanie w zakresie podstawowym trzema stylami: klasycznym, kraulem, na grzbiecie. </w:t>
            </w:r>
          </w:p>
          <w:p>
            <w:pPr>
              <w:pStyle w:val="Normal"/>
              <w:rPr/>
            </w:pPr>
            <w:r>
              <w:rPr/>
              <w:t xml:space="preserve">Podstawowe elementy ratownictwa wodnego: posługiwanie się sprzętem ratunkowym, rzuty kołem i rzutką ratowniczą do tonącego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wanie w zakresie podstawowym trzema stylami: klasycznym, kraulem, na grzbiecie. </w:t>
            </w:r>
          </w:p>
          <w:p>
            <w:pPr>
              <w:pStyle w:val="Normal"/>
              <w:rPr/>
            </w:pPr>
            <w:r>
              <w:rPr/>
              <w:t xml:space="preserve">Podstawowe elementy ratownictwa wodnego: prowadzenie akcji indywidualnej. </w:t>
            </w:r>
          </w:p>
          <w:p>
            <w:pPr>
              <w:pStyle w:val="Normal"/>
              <w:rPr/>
            </w:pPr>
            <w:r>
              <w:rPr/>
              <w:t>Podejmowanie i przenoszenie ratowanego na brzeg. Reanimacja – ćwiczenia praktyczne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ływanie długodystansowe na akwenie otwartym, określone dystanse z zabezpieczeniem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ady bezpieczeństwa na zajęciach z turystyki rowerowej. Podstawowe przepisy ruchu drogowego dla rowerzysty. </w:t>
            </w:r>
          </w:p>
          <w:p>
            <w:pPr>
              <w:pStyle w:val="Normal"/>
              <w:rPr/>
            </w:pPr>
            <w:r>
              <w:rPr/>
              <w:t xml:space="preserve">Praktyczna znajomość budowy i konserwacji sprzętu rowerowego.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_W06, K_W09, K_W10, K_W12, K_U12, K_K03, K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ęcie techniki i taktyki gry, umiejętności techniczno-taktyczne w koszykówce i piłce ręcznej - atak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 techniczno-taktyczne w koszykówce i piłce ręcznej - obrona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rzutów w koszykówce i piłce ręcznej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poruszania się po boisku w koszykówce i piłce ręcznej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chnika i systematyka ćwiczeń w nauczaniu rzutu z biegu i pivotowania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zwodów ciałem i zwodów  piłką. Sposoby minięcia będąc w posiadaniu piłki grającego naprzeciw obrońcy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poruszania się zawodnika  w ataku. Współpraca między zawodnikami w ataku pozycyjnym 2:1:3 i 2:2: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etodyka nauczania obrony indywidualnej. Zachowanie się obrońcy grającego przeciw zawodnikowi z piłką i zawodnikowi bez piłki w trakcie ataku pozycyjnego, szybkiego. Współpraca między zawodnikami w obronie strefowej 6:0 i 5: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taktyka  gry bramkarza.  Przygotowanie sprawnościowe. Nauka gry bramkarza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aktyka gry w ataku szybkim. Formy ataku szybkiego rozgrywanego parami, w trójkach. Wyprowadzenie ataku szybkiego po niecelnym rzucie lub po błędzie przeciwnika. Zasady zachowania w trakcie wyprowadzenia ataku szybkiego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aktyka obrony. Obrona każdy swego. Obrona stref. Obrona kombinowana. Organizacja obrony oraz zmiany systemów i rodzajów obrony w zależności od sytuacji na boisku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rmy ataku pozycyjnego przeciw obronie 6:0 i 5:1. Współpraca zawodników na poszczególnych pozycjach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O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0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ry szkolne i uproszczone, jako formy doskonalenia wybranych elementów gry. Gra właściwa – wykorzystanie poznanych elementów technicznych i taktycznych w grze. Przepisy gry i sędziowanie zawodów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walki na tablicy w ataku oraz krycia zawodnika kozłującego piłkę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walki na tablicy w obronie oraz gry 1x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krycia zawodnika ścinającego i obiegającego oraz ataku szybkiego zorganizowanego - ćwiczenia dwójkowe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ataku szybkiego zorganizowanego - ćwiczenia trójkowe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5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ataku szybkiego zorganizowanego - rozgrywanie przewag liczebnych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6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krycia zawodnika skrzydłowego oraz środkowego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7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obrony zespołowej pod własnym koszem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8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różnych form nauczania w doskonaleniu techniki koszykówki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9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 i zabawy w nauczaniu i doskonaleniu elementów koszykówki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ktywne uczestnictwo w zajęciach, pozytywne zdanie testów praktycznych i teoretyczny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  <w:r>
              <w:rPr>
                <w:lang w:bidi="pl-PL"/>
              </w:rPr>
              <w:t xml:space="preserve"> słowna, poglądowa, działanie praktyczne i powtórzeniowa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bóz szkoleniowy, wykład informacyjny, ćwiczenia treningowe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>
                <w:b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lang w:val="pl-PL" w:eastAsia="pl-PL"/>
              </w:rPr>
            </w:pPr>
            <w:r>
              <w:rPr>
                <w:b/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Gry terenowe z elementami atletyki terenowej i obozownictwa: Bondarowicz M., Zabawy i gry terenowe. Wychowanie fizyczne i Zdrowie 1993, Nr 2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drowski Z., Wakacje na sportowo-Propozycje ćwiczeń, zawodów i innych pożytecznych zajęć ruchowych przydatnych dla organizatorów obozów, kolonii i innych form aktywnego wypoczynku. ZG SZS. Agencja Promo- Lider, Warszawa 199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>Kowalski J., Kajakarstwo i wioślarstwo. Sport i Turystyka. Warszawa 1976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Borowiecki S., Klimowa M., Gry i zabawy na koloniach i zimowiskach. I.W. CRZS, Warszawa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76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>Czabański B., Fiłon M., Zatoń K., Elementy teorii pływania. Wyd. AWF Wrocław, 200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bik J., Kajakarstwo na wesoło. W F i HS 1985, nr 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>Gwiaździński T., Ratownictwo wodne bez tajemnic. Sport i Turystyka. Warszawa 198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iela A., Sadowski G., Kajakarstwo dla wszystkich. WF i Z 2007, nr 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Skalski W., Wademekum ratownika wodnego. Wyd. Stowarzyszenie Instytut Kociewski, </w:t>
            </w:r>
          </w:p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 </w:t>
            </w:r>
            <w:r>
              <w:rPr>
                <w:b w:val="false"/>
                <w:sz w:val="24"/>
                <w:lang w:val="pl-PL" w:eastAsia="pl-PL"/>
              </w:rPr>
              <w:t>Skarszewy 201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ch M., Atlas podstawowych zabiegów reanimacyjnych. PZWL. Warszawa 1982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Ziółkowska R ., Baturo L., Dobrzeniecki J., Roszczyńska D., Pływanie i ratownictwo wodne. </w:t>
            </w:r>
          </w:p>
          <w:p>
            <w:pPr>
              <w:pStyle w:val="Heading2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 </w:t>
            </w:r>
            <w:r>
              <w:rPr>
                <w:b w:val="false"/>
                <w:sz w:val="24"/>
                <w:lang w:val="pl-PL" w:eastAsia="pl-PL"/>
              </w:rPr>
              <w:t>AWF Gdańsk 198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 M., Vademecum turysty kajakarza. Sport i Turystyka. Warszawa 197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dziński T.: Nauczanie podstaw techniki i taktyki koszykówki. AWF Poznań 2004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>Witkowski M., Pływanie i udzielanie pomocy tonącemu. WS i T Warszawa 198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>Paterka S., 1997; Piłka ręczna. AWF Poznań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lang w:val="pl-PL" w:eastAsia="pl-PL"/>
              </w:rPr>
            </w:pPr>
            <w:r>
              <w:rPr>
                <w:b/>
                <w:sz w:val="24"/>
                <w:lang w:val="pl-PL" w:eastAsia="pl-P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zyński A., Mazury i Suwalszczyzna. Przewodnik rowerowy. Wyd. Pascal, 2008. 2. Buczyński A., Czub K., Kłaczkow M., Muszczynko R., Na rowerze. Mazury, Warmia Suwalszczyzna. Wyd. Pascal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3597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02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3:00Z</dcterms:modified>
  <cp:revision>5</cp:revision>
  <dc:subject/>
  <dc:title>Nazwa przedmiotu: Teoretyczne podstawy wychowania</dc:title>
</cp:coreProperties>
</file>