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SPiA im. Mieszka 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TUDIA I STOP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rzedmiotu: Biochem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Kod przedmiotu: WF-I/2_1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ia 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ordynator przedmiotu i osoby prowadzące</w:t>
            </w:r>
            <w:r>
              <w:rPr>
                <w:sz w:val="22"/>
                <w:szCs w:val="22"/>
              </w:rPr>
              <w:t xml:space="preserve"> 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nformacje szczegółow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49"/>
            </w:tblGrid>
            <w:tr>
              <w:trPr>
                <w:trHeight w:val="206" w:hRule="atLeast"/>
              </w:trPr>
              <w:tc>
                <w:tcPr>
                  <w:tcW w:w="9149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apoznanie słuchaczy z biochemią i wzajemną zależnością procesów biochemicznych                               w ciele człowieka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łuchaczy z pojęciami norm w zakresie procesów biochemicznych odbywających się w ciele człowiek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znanie funkcji organizmu człowieka jako podstawy do nauki biochemii wysiłku fizycznego klin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 umiejętności posługiwania się wiedzą w zakresie nauk o zdrowiu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ygotowanie do podjęcia studiów II stopnia i systematycznego doskonalenia zawodowego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2. Wymagania wstępn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70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3"/>
            </w:tblGrid>
            <w:tr>
              <w:trPr>
                <w:trHeight w:val="322" w:hRule="atLeast"/>
              </w:trPr>
              <w:tc>
                <w:tcPr>
                  <w:tcW w:w="7713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Student zna materiał z zakresu biologii, chemii, fizyki – na poziomie szkoły średniej.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1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Zna budowę i rozumie czynności i funkcje elementów składowych poszczególnych układów istotnych z punktu widzenia aktywności fizycznej człowieka oraz biochemiczne procesy regulujące działanie organizmu ludzki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1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na i rozumie procesy biochemiczne determinujące udział człowieka w zwiększonej aktywności ruchowej, na poziomie komórkowym, narządowym i ustrojow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-zaliczenie               z oceną, sprawdzian pisem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- 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1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Potrafi uzasadnić potrzebę aktywnego stylu życia posługując się argumentami z zakresu biologicznych, wyjaśnić mechanizmy oddziaływania środkami fizycznymi na organizm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/F opis przypadku, obserwacja studenta, pytania zadawa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-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K1A_U1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F1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Potrafi dokonać oceny stanu zdrowia i sprawności fizycznej (jej komponentów) oraz zinterpretować objawy i przyczyny wybranych zaburz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/F opis przypadku, 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C1-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14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F1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kształcenia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- C5</w:t>
            </w:r>
          </w:p>
        </w:tc>
      </w:tr>
      <w:tr>
        <w:trPr>
          <w:trHeight w:val="15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1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Dokonuje samooceny własnych kompetencji oraz posiada świadomość własnych ogranicz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  <w:tr>
        <w:trPr>
          <w:trHeight w:val="15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F13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osiada umiejętność działania w warunkach niepewności </w:t>
              <w:br/>
              <w:t xml:space="preserve">i stresu oraz wykazuje zdolność współpracy z innymi </w:t>
              <w:br/>
              <w:t>członkami zespołu, przyjmuj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-obserwacja studenta, pytania zadawane podczas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1-C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886"/>
        <w:gridCol w:w="2387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Treści  programow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prowadzenie do przedmiotu. Składniki organizmu i ich rol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minokwasy, peptydy i polipeptydy. Budowa białek. Rzędowość struktury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półzależność budowy i funkcji białka na przykładzie białek przenoszących tlen, albumin i białek powodujących skurcz mięśni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nzymy. Ogólna charakterystyka. Kataliza enzymatyczna. Regulacje enzymów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owa i funkcja węglowodanów. Ogólna klasyfikacja. Glikoliza. Glikoproteiny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P_0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wasy tłuszczowe. Fosfo- i sfingolipidy. Lipoproteiny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 0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ykl Krebsa i łańcuch oddechowy. Mechanizmy regulujące podstawowe szlaki anaboliczne i kataboliczn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0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ormacja genetyczna: Kwasy nukleinowe i ich struktura. DNA i RNA. Replikacja i jej mechanizm. Wpływ związków na replikację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P_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utacje. Typy RNA. Transkrypcja. Translacja w RNA. Synteza białk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A_W01,M1A_W02</w:t>
            </w:r>
          </w:p>
          <w:p>
            <w:pPr>
              <w:pStyle w:val="Normal"/>
              <w:jc w:val="both"/>
              <w:rPr/>
            </w:pPr>
            <w:r>
              <w:rPr/>
              <w:t>M1A_U01, M1A_U02</w:t>
            </w:r>
          </w:p>
          <w:p>
            <w:pPr>
              <w:pStyle w:val="Normal"/>
              <w:jc w:val="both"/>
              <w:rPr/>
            </w:pPr>
            <w:r>
              <w:rPr/>
              <w:t>M1A_U03, M1A_U04</w:t>
            </w:r>
          </w:p>
          <w:p>
            <w:pPr>
              <w:pStyle w:val="Normal"/>
              <w:jc w:val="both"/>
              <w:rPr/>
            </w:pPr>
            <w:r>
              <w:rPr/>
              <w:t>M1A_U05, M1A_U07</w:t>
            </w:r>
          </w:p>
          <w:p>
            <w:pPr>
              <w:pStyle w:val="Normal"/>
              <w:jc w:val="both"/>
              <w:rPr/>
            </w:pPr>
            <w:r>
              <w:rPr/>
              <w:t>M1A_U10, M1A_U12</w:t>
            </w:r>
          </w:p>
          <w:p>
            <w:pPr>
              <w:pStyle w:val="Normal"/>
              <w:jc w:val="both"/>
              <w:rPr/>
            </w:pPr>
            <w:r>
              <w:rPr/>
              <w:t>M1A_U13 M1A_U17</w:t>
            </w:r>
          </w:p>
          <w:p>
            <w:pPr>
              <w:pStyle w:val="Normal"/>
              <w:jc w:val="both"/>
              <w:rPr/>
            </w:pPr>
            <w:r>
              <w:rPr/>
              <w:t>M1A_U15, M1A_K01</w:t>
            </w:r>
          </w:p>
          <w:p>
            <w:pPr>
              <w:pStyle w:val="Normal"/>
              <w:jc w:val="both"/>
              <w:rPr/>
            </w:pPr>
            <w:r>
              <w:rPr/>
              <w:t>M1A_K02, M1A_K05</w:t>
            </w:r>
          </w:p>
          <w:p>
            <w:pPr>
              <w:pStyle w:val="Normal"/>
              <w:jc w:val="both"/>
              <w:rPr/>
            </w:pPr>
            <w:r>
              <w:rPr/>
              <w:t>M1A_K09 M1A_K11</w:t>
            </w:r>
          </w:p>
          <w:p>
            <w:pPr>
              <w:pStyle w:val="Normal"/>
              <w:jc w:val="both"/>
              <w:rPr/>
            </w:pPr>
            <w:r>
              <w:rPr/>
              <w:t>M1A_K04, M1A_K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5.Warunki zaliczenia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liczenie pisemne, 5 pytań otwartych, za każde pytanie można uzyskać 1 punk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minimalne do zaliczenia przedmiotu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bardzo dobra - 95%-100% - znakomit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onad dobra  - 85%-94% - ponad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bra  - 75%-84% - dobra wiedza, umiejętności i kompetencje społeczn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 plus  (dość dobry)  - 65%-74% - zadawalająca wiedza, umiejętności i kompetencje społeczne, ale ze znacznymi niedociągnięci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dostateczna  - 51%-64% - zadawalająca wiedza, umiejętności i kompetencje społeczne, ale z licznymi błędami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niedostateczna  - poniżej 50%- niezadawalająca wiedza, umiejętności i kompetencje społecz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– pytania zadawane podczas zaję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owa dydaktyczn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Literatura </w:t>
            </w:r>
            <w:r>
              <w:rPr>
                <w:b/>
                <w:i/>
                <w:sz w:val="22"/>
                <w:szCs w:val="22"/>
              </w:rPr>
              <w:t xml:space="preserve">(podajemy wyłącznie pozycje do przeczytania przez studentów a 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nie </w:t>
            </w:r>
            <w:r>
              <w:rPr>
                <w:b/>
                <w:i/>
                <w:sz w:val="22"/>
                <w:szCs w:val="22"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obowiązkow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Literatura zalecana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imierz Pasternak. „BIOCHEMIA Podręcznik dla studentów medycznych studiów licencjackich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elej, Lublin 2013, wyd. 1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Rodwell Victor W.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Bender David A.</w:t>
              </w:r>
            </w:hyperlink>
            <w:r>
              <w:rPr>
                <w:rStyle w:val="Value"/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2"/>
                  <w:szCs w:val="22"/>
                  <w:u w:val="none"/>
                  <w:lang w:val="en-US"/>
                </w:rPr>
                <w:t>Botham Kathleen M.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., Biochemia Harpera”, PZWL Warszawa, 2018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Jacek Kurzepa. „Chemia organizmów żywych”, Radomskie Towarzystwo Naukowe, 2014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erg Jeremy M., Tymoczko John L., Stryer Lubert. </w:t>
            </w:r>
            <w:r>
              <w:rPr>
                <w:sz w:val="22"/>
                <w:szCs w:val="22"/>
              </w:rPr>
              <w:t>„Biochemia”, Wydawnictwo Naukowe PWN, 2018</w:t>
            </w:r>
          </w:p>
          <w:p>
            <w:pPr>
              <w:pStyle w:val="NormalnyWeb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2845"/>
        <w:gridCol w:w="1715"/>
        <w:gridCol w:w="1842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 studia stacjona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odziny zajęć (wg planu studiów) z wykładowc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aca własna student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a literaturow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</w:rPr>
              <w:t>(o ile występuje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SUMA GODZI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75" w:hRule="atLeast"/>
        </w:trPr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DLA PRZEDMIO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22"/>
          <w:szCs w:val="22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22"/>
          <w:szCs w:val="22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22"/>
          <w:szCs w:val="22"/>
        </w:rPr>
        <w:t xml:space="preserve">z </w:t>
      </w:r>
      <w:r>
        <w:rPr>
          <w:rStyle w:val="St"/>
          <w:b/>
          <w:i/>
          <w:color w:val="FF0000"/>
          <w:sz w:val="22"/>
          <w:szCs w:val="22"/>
        </w:rPr>
        <w:t>dnia 29 sierpnia 1997 r.</w:t>
      </w:r>
      <w:r>
        <w:rPr>
          <w:rStyle w:val="St"/>
          <w:b/>
          <w:color w:val="FF0000"/>
          <w:sz w:val="22"/>
          <w:szCs w:val="22"/>
        </w:rPr>
        <w:t xml:space="preserve"> o </w:t>
      </w:r>
      <w:r>
        <w:rPr>
          <w:rStyle w:val="Emphasis"/>
          <w:b/>
          <w:color w:val="FF0000"/>
          <w:sz w:val="22"/>
          <w:szCs w:val="22"/>
        </w:rPr>
        <w:t>ochronie danych osobowych.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footerReference w:type="default" r:id="rId5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vro.pl/autor/440473/Rodwell+Victor+W..html" TargetMode="External"/><Relationship Id="rId3" Type="http://schemas.openxmlformats.org/officeDocument/2006/relationships/hyperlink" Target="https://livro.pl/autor/606671/Bender+David+A..html" TargetMode="External"/><Relationship Id="rId4" Type="http://schemas.openxmlformats.org/officeDocument/2006/relationships/hyperlink" Target="https://livro.pl/autor/606672/Botham++Kathleen+M.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20:28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0:00Z</dcterms:modified>
  <cp:revision>7</cp:revision>
  <dc:subject/>
  <dc:title>Nazwa przedmiotu: Teoretyczne podstawy wychowania</dc:title>
</cp:coreProperties>
</file>