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Teoria i metodyka zespołowych gier sportowych: piłka ręcz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/2 – 42A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Liczba punktów ECTS: 3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zygotowanie studenta do pracy edukacyjnej z zakresu piłki ręcznej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Nabycie wiedzy z zakresu stosowania środków dydaktycznych właściwych do stopnia zaawansowania i wieku ucznió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Cs w:val="20"/>
              </w:rPr>
              <w:t>Przygotowanie studenta do świadomego doskonalenia swoich umiejętności i poszerzania swojej wiedz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Opanowanie podstawowych umiejętności technicznych i taktycznych niezbędnych w nauczaniu piłki rę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anowanie wiedzy z zasad i przepisów gry w piłkę ręcz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Opanowanie nazewnictwa właściwego dla zespołowych gier sportowych, w szczególności piłki rę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możliwie szerokiego zakresu ćwiczeń, gier i zabaw stosowanych w nauczaniu piłki rę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tudent powinien być sprawny w stopniu umożliwiającym poprawne wykonanie wszystkich nauczanych elementów. Student winien poprawnie posługiwać się językiem polski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2A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na temat metodyki wykonywania zadań – norm, procedur i dobrych praktyk stosowanych w nauczaniu piłki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rowadzenie i omówienie zadania,</w:t>
            </w:r>
          </w:p>
          <w:p>
            <w:pPr>
              <w:pStyle w:val="Normal"/>
              <w:rPr/>
            </w:pPr>
            <w:r>
              <w:rPr/>
              <w:t>-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2A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specjalistyczną, w szczególności w zakresie doboru metod, form i środków stosownie do wytyczonych celów, wieku i możliwości uczniów, oceny osiągnięć uczniów i ewaluacji procesu wychowania fizycznego w nauczaniu piłki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artkówka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2A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specjalistyczną w zakresie piłki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kartkówka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omówienie  zad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 C5, 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2A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ktywność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2A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umie podejmować i wyznaczać zadania; posiada elementarne umiejętności organizacyjne pozwalające na realizację działań pedagogi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miejętność współpracy,</w:t>
            </w:r>
          </w:p>
          <w:p>
            <w:pPr>
              <w:pStyle w:val="Normal"/>
              <w:rPr/>
            </w:pPr>
            <w:r>
              <w:rPr/>
              <w:t>- rozwiązanie zadani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2A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afi samodzielnie zdobywać wiedzę i rozwijać swoje profesjonalne umiejętności związane z działalnością pedagogiczną (dydaktyczną, wychowawczą i opiekuńczą), korzystając z różnych źródeł i nowoczesnych techn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ktywność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praca w grupie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2A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 podczas nauczania piłki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w grupie,</w:t>
            </w:r>
          </w:p>
          <w:p>
            <w:pPr>
              <w:pStyle w:val="Normal"/>
              <w:rPr/>
            </w:pPr>
            <w:r>
              <w:rPr/>
              <w:t>- umiejętność współpracy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omówienie wykonywanych ćwiczeń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2A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nauczając piłki ręcznej potrafi pracować z uczniami, indywidualizować zadania i dostosowywać metody i treści do potrzeb i możliwości uczniów (w tym uczniów ze specjalnymi potrzebami edukacyjnymi) oraz zmian zachodzących w świecie i w nau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miejętność współpracy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aktywność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2A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siada umiejętność wykonywania i nauczania podstawowych ćwiczeń z zakresu piłki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omówienie i prezentacja ćwiczeń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2A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organizowania i prowadzenia zajęć z zakresu wychowania fizycznego i sportu, rekreacji ruchowej, animacji czasu wolnego, turystyki szkolnej oraz organizowania współzawodnictwa sportowego w ww. formach aktywności ru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w grupie,</w:t>
            </w:r>
          </w:p>
          <w:p>
            <w:pPr>
              <w:pStyle w:val="Normal"/>
              <w:rPr/>
            </w:pPr>
            <w:r>
              <w:rPr/>
              <w:t>- aktywność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C1, C2,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A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skusj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ktywnoś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iejętność współpracy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A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ktywnoś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skusj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A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konieczności prowadzenia zindywidualizowanych działań pedagogicznych (dydaktycznych, wychowawczych i opiekuńczych) w stosunku do uczniów ze specjalnymi potrzebami edukacyj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skusj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ktywnoś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iejętność współ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A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osiada świadomość i umiejętność stałego kształcenia się 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ktywnoś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skusj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a postawa i sposoby poruszania się po boisku w ataku i obronie. Metodyka nauczania podań i chwytów w miejscu i w biegu. Podział i technika wykon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prowadzenia piłki  kozłowaniem.  Kozłowanie piłki w obecności przeciwnika i umiejętność dostosowania swoich działań do postępowania przeciwni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rzutów. Prawidłowa technika wykonania rzutu piłki w wyskoku, z przeskokiem, z padem, z odchyleniem. Rzut  sytuacyj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zwodów ciałem i zwodów  piłką. Sposoby minięcia będąc w posiadaniu piłki grającego naprzeciw obroń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poruszania się zawodnika  w ataku. Współpraca między zawodnikami w ataku pozycyjnym 2:1:3 i 2:2: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obrony indywidualnej. Zachowanie się obrońcy grającego przeciw zawodnikowi z piłką i zawodnikowi bez piłki w trakcie ataku pozycyjnego, szybkiego. Współpraca między zawodnikami w obronie strefowej 6:0 i 5: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taktyka  gry bramkarza.  Przygotowanie sprawnościowe. Nauka gry bramkar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ktyka gry w ataku szybkim. Formy ataku szybkiego rozgrywanego parami, w trójkach. Wyprowadzenie ataku szybkiego po niecelnym rzucie lub po błędzie przeciwnika. Zasady zachowania w trakcie wyprowadzenia ataku szybki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ktyka obrony. Obrona każdy swego. Obrona stref. Obrona kombinowana. Organizacja obrony oraz zmiany systemów i rodzajów obrony w zależności od sytuacji na bois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y ataku pozycyjnego przeciw obronie 6:0 i 5:1. Współpraca zawodników na poszczególnych pozycj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ry szkolne i uproszczone, jako formy doskonalenia wybranych elementów gry. Gra właściwa – wykorzystanie poznanych elementów technicznych i taktycznych w g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.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isy gry i sędziowanie zawodó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łka ręczna plażowa - przepisy g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.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 Podanie literatury przedmiotu oraz źródeł internetowych. Historia piłki ręcznej. Charakterystyka gry w piłkę ręczną. Wprowadzenie do metodyki zespołowych gier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.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dydaktyczne w nauczaniu piłki ręcznej: zasady nauczania, metody nauczania, formy nauczania, fazy nauczania nowego elementu, zasady nauczania początkujących. Środki oddziaływań wychowawcz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. 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ok lekcji zespołowych gier sportowych. Omówienie techniki wykonywania elementów technicznych ze zwróceniem uwagi na prawidłowe nazewnictw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.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elementów technicznych wraz z przykładami ćwiczeń w różnych formach przydatnych w nauczaniu tych element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.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tyka ataku i obrony w piłce rę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 opisowy – skala ocen 2 – 5. Ocena dostateczna od 51% punktów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aliczenie ćwiczeń – sprawdzian umiejętności praktycznych, sprawdzian wiedzy dotyczącej poruszanych zagad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Ćwiczenia praktyczne, praca w grupach; prezentacja multimedialna (wykład)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ndarowicz M., 1998; Zabawy w grach zespołowych. Sport i Turystyk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anas W., 1987; Atlas ćwiczeń piłkarza ręcznego. AWF Gdańsk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terka S., 1997; Piłka ręczna. AWF Poznań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ński M., 1990; Piłka ręczna. Etapy szkolenia podstawowego.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ieszny M., Tabor R., Walczyk L., 2001; Piłka ręczna w szkole. COS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zerwiński J., 1986; Piłka ręczna. AWF Gdańs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Przepisy gry w piłkę ręczną, ZPRP Warszawa (aktualne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1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0:00Z</dcterms:modified>
  <cp:revision>5</cp:revision>
  <dc:subject/>
  <dc:title>Nazwa przedmiotu: Teoretyczne podstawy wychowania</dc:title>
</cp:coreProperties>
</file>