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: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  <w:sz w:val="28"/>
              </w:rPr>
              <w:t>Teoria i metodyka gimnastyk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(I-II)/(1-4)-3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i I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 2, 3, 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cencjat     ( 1</w:t>
            </w:r>
            <w:r>
              <w:rPr>
                <w:b/>
                <w:sz w:val="22"/>
                <w:szCs w:val="22"/>
                <w:vertAlign w:val="superscript"/>
              </w:rPr>
              <w:t>o</w:t>
            </w:r>
            <w:r>
              <w:rPr>
                <w:b/>
                <w:sz w:val="22"/>
                <w:szCs w:val="22"/>
              </w:rPr>
              <w:t xml:space="preserve"> )</w:t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/>
            </w:pPr>
            <w:r>
              <w:rPr/>
              <w:t xml:space="preserve">Przygotowanie studentów do prowadzenia lekcji gimnastyki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/>
            </w:pPr>
            <w:r>
              <w:rPr/>
              <w:t>Przygotowanie  studenta do  kontrolowania procesu uczenia się czynności ruch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Umiejętność oceny  wpływ ćwiczeń na organizm człowieka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Swobodne operowanie wiedzą z zakresu metodyki oraz zasad bezpieczeństwa w nauczaniu ćwiczeń gimnastycznych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szCs w:val="20"/>
              </w:rPr>
            </w:pPr>
            <w:r>
              <w:rPr>
                <w:szCs w:val="20"/>
              </w:rPr>
              <w:t>Nabycie umiejętności z zakresu techniki wykonania podstawowych ćwiczeń gimnastycznych, pozwalającym na właściwe ich demonstrowani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Umiejętność stosowania charakterystycznych ćwiczeń gimnastycznych w treningu innej dyscypliny spor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Dobry stan zdrowia, pozwalający na wykonywanie zawodu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6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Umie wyjaśnić wpływ stosowanych ćwiczeń gimnastycznych  na organizm ucznia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1A_W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6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umie poprawnie wykonywać i wie jak w praktyce zastosować podstawowe ćwiczenia gimnastyczn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1A_W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6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podstawową wiedzę z zakresu metodyki nauczania i techniki wykonania ćwiczeń gimnasty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mówienie zada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, 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1A_W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6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 zasady i metody kształtowania cech motoryczności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1A_W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6-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ie wyjaśnić potrzebę kontrolowania procesu opanowywania nowych umiejętności ruchowych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, C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lang w:val="pl-PL" w:eastAsia="pl-PL"/>
              </w:rPr>
            </w:pPr>
            <w:r>
              <w:rPr>
                <w:b w:val="false"/>
                <w:lang w:val="pl-PL" w:eastAsia="pl-PL"/>
              </w:rPr>
              <w:t>K1A_U1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6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trafi w praktyce wykorzystać poznane umiejętności ruchowe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az i objaśn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1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6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trafi demonstrować określone akty ruchowe w kontekście zastosowania ich w praktyce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sna sprawnoś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6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panował umiejętności posługiwania się różnymi przyborami i sprzętem sportowym i umie je zastosować w praktyce.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lekcji gimnastyki szkolnej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1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P36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trafi skonstruować okresowy plan zajęć z uwzględnieniem potrzeb  uczestników zajęć ruchowych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6-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rzysta z dostępnych źródeł oraz baz bibliotecznych i internetowych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1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6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zorganizować grupę i kieruje zespołem ćwiczących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iejętność współprac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6-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szczy się o zdrowie i bezpieczeństwo podopie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6-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enia osiągnięcia podopiecznych. Umie motywować podopiecznych do uprawiania sportu.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nowacyjnoś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6-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gotowość o doskonalenia warsztatu zawodow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pl-PL" w:eastAsia="pl-PL"/>
              </w:rPr>
              <w:t>K1A_K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6-K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ocenić przydatność zastosowanych metod wykorzystywanych do realizacji zadań dydaktyczn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Innowacyjnoś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gimnastyki z zastosowaniem elementów musztr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017, K1A_K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kształtujące bez przyboru (wolne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>
                <w:sz w:val="22"/>
                <w:szCs w:val="22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gimnastyczne stosowane w nauce pokonywania przeszkód terenowych. Nauka odbicia z dwóch nó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7, </w:t>
            </w:r>
            <w:r>
              <w:rPr>
                <w:sz w:val="22"/>
                <w:szCs w:val="22"/>
              </w:rPr>
              <w:t>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kształtujące wolne w pozycjach wysokich i niski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>
                <w:sz w:val="22"/>
                <w:szCs w:val="22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metodyczne stosowane w nauczaniu skoków gimnasty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7, </w:t>
            </w:r>
            <w:r>
              <w:rPr>
                <w:sz w:val="22"/>
                <w:szCs w:val="22"/>
              </w:rPr>
              <w:t>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kształtujące wolne z akompaniamentem muzyczn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>
                <w:sz w:val="22"/>
                <w:szCs w:val="22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podporze stosowane w nauczaniu stania na ręka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7, </w:t>
            </w:r>
            <w:r>
              <w:rPr>
                <w:sz w:val="22"/>
                <w:szCs w:val="22"/>
              </w:rPr>
              <w:t>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ie na rękach z pomocą współćwicząc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7, </w:t>
            </w:r>
            <w:r>
              <w:rPr>
                <w:sz w:val="22"/>
                <w:szCs w:val="22"/>
              </w:rPr>
              <w:t>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metodyczne stosowane  w nauczaniu przerzutu bokie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7, </w:t>
            </w:r>
            <w:r>
              <w:rPr>
                <w:sz w:val="22"/>
                <w:szCs w:val="22"/>
              </w:rPr>
              <w:t>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oc i ochrona stosowana w wykonywanych ćwiczeniach usprawniający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4, </w:t>
            </w:r>
            <w:r>
              <w:rPr>
                <w:sz w:val="22"/>
                <w:szCs w:val="22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przez studenta układów ćwiczeń zwinnościowych i akrobaty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9, </w:t>
            </w:r>
            <w:r>
              <w:rPr>
                <w:sz w:val="22"/>
                <w:szCs w:val="22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owadzenie przez studentów ćwiczeń kształtujących wol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9, </w:t>
            </w:r>
            <w:r>
              <w:rPr>
                <w:sz w:val="22"/>
                <w:szCs w:val="22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Ćwiczenia równoważne na ławce gimnasty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0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rozstawienie kolumny ćwiczebnej według poznanych zasa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9, </w:t>
            </w:r>
            <w:r>
              <w:rPr>
                <w:sz w:val="22"/>
                <w:szCs w:val="22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 metodyczne stosowane w nauczaniu skoku z rozbiegu skośnego do pokonywanej przeszkod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3, </w:t>
            </w:r>
            <w:r>
              <w:rPr>
                <w:sz w:val="22"/>
                <w:szCs w:val="22"/>
              </w:rPr>
              <w:t>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rozstawienie kolumny ćwiczebnej według zasad poznanych wcześniej oraz prowadzenie przez studentów  ćwiczeń kształtujących wol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9, </w:t>
            </w:r>
            <w:r>
              <w:rPr>
                <w:sz w:val="22"/>
                <w:szCs w:val="22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k z rozbiegu skośnego z odbicia z jednej nog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3,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,  nazewnictwo  i pokaz zestawu ćwiczeń kształtujących wolnych do samodzielnego prowadzenia przez studentów. Prawidłowy zapis pozycji wyjści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3, </w:t>
            </w:r>
            <w:r>
              <w:rPr>
                <w:sz w:val="22"/>
                <w:szCs w:val="22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k zawrotny z rozbiegu skośnego z odbicia z dwóch nó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3, </w:t>
            </w:r>
            <w:r>
              <w:rPr>
                <w:sz w:val="22"/>
                <w:szCs w:val="22"/>
              </w:rPr>
              <w:t>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ok odwrotny z rozbiegu skośnego z odbicia z jednej nogi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3, </w:t>
            </w:r>
            <w:r>
              <w:rPr>
                <w:sz w:val="22"/>
                <w:szCs w:val="22"/>
              </w:rPr>
              <w:t>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e przez studentów zestawu ćwiczeń kształtujących wol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9, </w:t>
            </w:r>
            <w:r>
              <w:rPr>
                <w:sz w:val="22"/>
                <w:szCs w:val="22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ewnictwo i zapis pozycji wyjściowych do ćwiczeń gimnastycznych. Sprawdzian pisemn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013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idłowy pokaz przez studenta poznanych układów ćwiczeń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9, </w:t>
            </w:r>
            <w:r>
              <w:rPr>
                <w:sz w:val="22"/>
                <w:szCs w:val="22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c i ochrona w nauczaniu i wykonywaniu skoków ponad przeszkodą – skoków gimnasty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9, </w:t>
            </w:r>
            <w:r>
              <w:rPr>
                <w:sz w:val="22"/>
                <w:szCs w:val="22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grzewka  do ćwiczeń gimnastycznych ze współćwiczącym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9, </w:t>
            </w:r>
            <w:r>
              <w:rPr>
                <w:sz w:val="22"/>
                <w:szCs w:val="22"/>
              </w:rPr>
              <w:t>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idłowy pokaz przez studenta poznanych układów ćwiczeń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K1A_W019,</w:t>
            </w:r>
            <w:r>
              <w:rPr>
                <w:sz w:val="22"/>
                <w:szCs w:val="22"/>
              </w:rPr>
              <w:t xml:space="preserve"> K1A_U19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T2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gimnastyczne pomocnicze w innej dyscyplinie spor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3, </w:t>
            </w:r>
            <w:r>
              <w:rPr>
                <w:sz w:val="22"/>
                <w:szCs w:val="22"/>
              </w:rPr>
              <w:t>K1A_U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T2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y i zabawy gimnastyczn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>
                <w:sz w:val="22"/>
                <w:szCs w:val="22"/>
              </w:rPr>
              <w:t>K1A_U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T2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iczenia równowagi w dwójkach i zespołach wieloosobowy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9, </w:t>
            </w:r>
            <w:r>
              <w:rPr>
                <w:sz w:val="22"/>
                <w:szCs w:val="22"/>
              </w:rPr>
              <w:t>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oki gimnastyczne z pomocą współćwicząc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9, </w:t>
            </w:r>
            <w:r>
              <w:rPr>
                <w:sz w:val="22"/>
                <w:szCs w:val="22"/>
              </w:rPr>
              <w:t>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mnastyka widowiskowa. Pokazy wieloosobow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9, </w:t>
            </w:r>
            <w:r>
              <w:rPr>
                <w:sz w:val="22"/>
                <w:szCs w:val="22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żne formy gimnastyczn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K12, </w:t>
            </w:r>
            <w:r>
              <w:rPr>
                <w:bCs/>
              </w:rPr>
              <w:t>K1A_W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mnastyka na całe życi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K07, </w:t>
            </w:r>
            <w:r>
              <w:rPr>
                <w:bCs/>
              </w:rPr>
              <w:t>K1A_W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ganizacja szkolnych zawodów w gimnastyc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K12, </w:t>
            </w:r>
            <w:r>
              <w:rPr>
                <w:bCs/>
              </w:rPr>
              <w:t>K1A_W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yp oceny D ;</w:t>
            </w:r>
            <w:r>
              <w:rPr/>
              <w:t xml:space="preserve"> Student potrafi ocenić potrzeby w zakresie aktywności ruchowej ucznia w poszczególnych jego okresach rozwojowych i zaproponować odpowiednie obciążenia i formy ruchu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toda oceny:</w:t>
            </w:r>
            <w:r>
              <w:rPr/>
              <w:t xml:space="preserve"> stopnie, skala ocen:  2; 2.5; 3; 3.5; 4; 4.5; 5. Odpowiedź ustn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yp oceny  F</w:t>
            </w:r>
            <w:r>
              <w:rPr/>
              <w:t xml:space="preserve"> ; Student potrafi w praktyce wykorzystać poznane metody i własne umiejętności ruchowe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toda oceny:</w:t>
            </w:r>
            <w:r>
              <w:rPr/>
              <w:t xml:space="preserve"> stopnie, skala ocen:  2; 2.5; 3; 3.5; 4; 4.5; 5. Praktyczne przygotowanie projektów zajęć ruchowych, prowadzenie fragmentów zajęć, prezentacja techniki wykonania wybranych ćwiczeń (pokaz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yp oceny P</w:t>
            </w:r>
            <w:r>
              <w:rPr/>
              <w:t xml:space="preserve"> ; Student opanował wiedzę przekazywaną na odbytych zajęciach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toda oceny:</w:t>
            </w:r>
            <w:r>
              <w:rPr/>
              <w:t xml:space="preserve"> stopnie, skala ocen:  2; 2.5; 3; 3.5; 4; 4.5; 5. kolokwium pisemn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magane jest spełnienie wszystkich warunków na ocenę co najmniej 3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zespołowe rozwiązywanie zadania, - dyskusyjna, - wykładowa.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arański K., Janowski D., Mazur A, Morzycki B.(1985) "Techniki i metodyka nauczania podstawowych ćwiczeń gimnastycznych". Wyd.3 poprawione. AWF Warszawa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zopa J.  (2004) Joga dla zdrowia. Częstochowa 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robnik A., Szajna A., Paszkiewicz K., Szewc W. (1998): Gimnastyka. Bydgoszcz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urz T. (1997) Stretching – trening gibkości. Wydawnictwo AWF Warszawa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Jezierski R., Rybnicka A. (1996) Gimnastyka, teoria i metodyka. Wrocław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Wojtkowiak T.  (2004) </w:t>
            </w:r>
            <w:r>
              <w:rPr>
                <w:b w:val="false"/>
                <w:i/>
                <w:sz w:val="24"/>
              </w:rPr>
              <w:t>Gimnastyka</w:t>
            </w:r>
            <w:r>
              <w:rPr>
                <w:b w:val="false"/>
                <w:sz w:val="24"/>
              </w:rPr>
              <w:t>. W: Metodyka wychowania fizycznego w reformowanej szkole. Wydawnictwo eMPi</w:t>
            </w:r>
            <w:r>
              <w:rPr>
                <w:b w:val="false"/>
                <w:sz w:val="24"/>
                <w:vertAlign w:val="superscript"/>
              </w:rPr>
              <w:t>2</w:t>
            </w:r>
            <w:r>
              <w:rPr>
                <w:b w:val="false"/>
                <w:sz w:val="24"/>
              </w:rPr>
              <w:t>. Poznań, str. 199-221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zot Z. (1997) Ćwiczenia zwinnościowo – akrobatyczne i skoki. Warszawa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rzaskoma Z., Trzaskoma Ł. (2001) Kompleksowe zwiększanie siły mięśniowej sportowców. COS. Warszawa 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mbroży D.(2009) „Wartości gimnastyki” Mon. EAfS, Kraków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efaniak T. (1997) Atlas uniwersalnych ćwiczeń siłowych, cz.I. Wydawnictwo BK Wrocław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łokosiewicz H. (1986) Gimnastyka. Warszawa – Poznań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ozański H. (1999) Podstawy treningu sportowego, COS Warszaw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4"/>
        <w:gridCol w:w="1888"/>
        <w:gridCol w:w="1501"/>
      </w:tblGrid>
      <w:tr>
        <w:trPr/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/>
        <w:tc>
          <w:tcPr>
            <w:tcW w:w="6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</w:tr>
      <w:tr>
        <w:trPr>
          <w:trHeight w:val="40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</w:tr>
      <w:tr>
        <w:trPr>
          <w:trHeight w:val="40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275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MODUŁU (PRZEDMIOTU)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iCs/>
      <w:sz w:val="24"/>
      <w:szCs w:val="24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0:04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29:00Z</dcterms:modified>
  <cp:revision>7</cp:revision>
  <dc:subject/>
  <dc:title>Nazwa przedmiotu: Teoretyczne podstawy wychowania</dc:title>
</cp:coreProperties>
</file>