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69"/>
        <w:gridCol w:w="3213"/>
        <w:gridCol w:w="1837"/>
        <w:gridCol w:w="207"/>
        <w:gridCol w:w="897"/>
        <w:gridCol w:w="1047"/>
        <w:gridCol w:w="1046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i metodyka zespołowych gier sportowych: piłka noż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I/5-42D</w:t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Prowadzący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poznanie studentów z historią, rozwojem piłki nożnej na świecie i w Polsce, wartościami utylitarnymi i wspierającymi rozwój psychofizyczny człowieka, metodami i formami nauczania gry w piłkę nożną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dniesienie własnych umiejętności gry w piłkę nożną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Zapoznanie studenta z metodyką i systematyka nauczania techniki oraz podstaw taktyki gry w piłkę nożną, przygotowanie studentów do samodzielnego prowadzenia zajęć z piłki nożnej w szkołach i przedszkolach.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poznanie studentów z przepisami gry w piłkę nożną i mini piłkę nożną oraz ogólnymi zasadami sędziowania w piłce nożnej. Przygotowanie do przeprowadzenia zawodów w piłce nożnej na poziomie szkolnym.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Aktywizacja studentów, kształtowanie kreatywnych, odpowiedzialnych i etycznych postaw, 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samodzielnego prowadzenia lekcji wychowania fizycznego z piłki nożnej na poziomie I i II stopnia eduk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e wiadomości z zakresu metodyki 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na każdych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2D-W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historyczne i społeczne uwarunkowania edukacji, mechanizmy związane ze szkołą jako instytucją społeczną i wychowawczą, zasady warunkujące dobór i modyfikowanie programów nauczania, teorie kształcenia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2D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2D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ograniczony czasowo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2D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cenić przydatność zadań dydaktycznych, wychowawczych i opiekuńczych związanych z odpowiednimi etap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2D-U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sprawnościow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ywane indywidualni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ywane indywidualni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WYKŁADOW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łka nożna – jako dyscyplina wspierająca rozwój psychofizyczny człowieka. Charakterystyka, wartości utylitarne gry.Początki i rozwój piłki nożnej na świecie i w Polsce. Technika, taktyka gry, podział, elementy. Rodzaje rozgrywek piłkar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metod, zasad i form nauczania gry w piłkę nożną. Symbole stosowane w rysunkach. Dydaktyka w nauczaniu gry w piłkę noż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uktura organizacyjna PZPN. Przyrządy, przybory, urządzenia pomocnicze w nauczaniu techniki gry, zastosowanie. Piłka nożna dzieci i młodzież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czesne tendencje rozwojowe w organizacji działań w grze w piłkę nożną. Podział taktyki gry w piłkę nożną. Ewolucja rozwoju taktyki gry w piłkę nożn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łka nożna osób niepełnosprawnych. Olimpiady Specjalne.</w:t>
            </w:r>
          </w:p>
          <w:p>
            <w:pPr>
              <w:pStyle w:val="Normal"/>
              <w:jc w:val="both"/>
              <w:rPr/>
            </w:pPr>
            <w:r>
              <w:rPr/>
              <w:t>Struktura lekcji piłki nożnej na 1, 2 i 3 poziomie edukacyjnym orazzajęć pozalekcyjnych w UK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2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ka i systematyka nauczania gry w piłkę nożną.Ćwiczenia oswajające z piłką. Gry i zabawy w nauczaniu techniki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uderzenia i przyjęcia piłki wewnętrzną częścią stopy. Przyjęcie piłki podeszwą. Przepisy gry: Artykuły I-I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uderzenia i przyjęcia piłki wewnętrznym podbiciem. Przyjęcie piłki zewnętrzną częścią stopy. Małe gry. Przepisy gry: Artykuły IV-V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uderzenia i przyjęcia piłki prostym podbiciem. Gry pomocnicze. Przepisy gry: Artykuły       VII-IX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uderzenia i przyjęcia piłki zewnętrznym podbiciem. Uderzenie piłki głową. Nauczanie strzału do bramki. Gry na utrzymanie piłki. Przepisy gry: Artykuł X-X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wadzenie piłki różnymi sposobami. Przyjęcie piłki klatką piersiową, udem i podudziem. Doskonalenie uderzeń piłki. Przepisy gry: Artykuł XIII-XV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zwodów i dryblingu. Doskonalenie poznanych elementów techniki gry. Małe gry: 1x1, 2x2, 4x4. Sygnalizacja sędziows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uczanie gry ciałem i odbierania piłki przeciwnikowi. Doskonalenie zwodów i dryblingu. Doskonaleniepoznanych elementów techniki specjalnej. Nauczanie techniki gry bramkarza i wrzutu z linii bocznej. Gry uproszczone. Sędziowanie.Repetytorium z przepisów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rane zagadnienia z zakresu taktyki atakowania indywidualnego i grupowego. Zabawy i gry pomocnicze stosowane w nauczaniu taktyki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rane zagadnienia z zakresu taktyki atakowania zespoł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rane zagadnienia z zakresu taktyki bronienia indywidualnego, grupowego i zespoł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iłka nożna rekreacyjna i masowa. Piłka nożna rekreacyjna i masowa. Różne formy rozgrzewki piłkarski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2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rganizacja, przeprowadzenie zawodów, turnieju piłki nożnej. Sędziowanie i protokołowanie zawodów piłkar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K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4</w:t>
            </w:r>
            <w:r>
              <w:rPr>
                <w:b/>
                <w:vanish/>
                <w:sz w:val="22"/>
                <w:szCs w:val="22"/>
              </w:rPr>
              <w:t xml:space="preserve">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Samodzielne prowadzenie jednostki lekcyjnej według przygotowanej osnowy z mini piłki nożnej oraz na poziomie klas IV-VI w szkole podstaw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2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.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Samodzielne prowadzenie jednostki lekcyjnej według przygotowanej osnowy z piłki nożnej w szkole gimnazja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2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iczenie z oceną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567"/>
              <w:jc w:val="both"/>
              <w:rPr>
                <w:b/>
                <w:b/>
                <w:u w:val="dotted"/>
              </w:rPr>
            </w:pPr>
            <w:r>
              <w:rPr>
                <w:b/>
                <w:u w:val="dotted"/>
              </w:rPr>
              <w:t>zaliczenie pisemne (dłuższa wypowiedź pisemna).</w:t>
            </w:r>
          </w:p>
          <w:p>
            <w:pPr>
              <w:pStyle w:val="Listapunktowana3"/>
              <w:numPr>
                <w:ilvl w:val="0"/>
                <w:numId w:val="3"/>
              </w:numPr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liczenie praktyczne – próba sprawności specjalnej, samodzielne prowadzenie zajęć.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926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etody oceni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wied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sytu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umiejęt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utoprezentacja/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ytuacyjna ocena umiejętności pedagogicznych, metodycznych, praktycznych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926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>Skale ocen i wymagania w %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niedostateczna – poniżej 6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stateczna – 60%-75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bra – 75%-9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 – 90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zentacja multimedial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dtwórc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Prokreatywna (usamodzielniająca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Gier (uproszczona, szkolna, właściwa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Jako pomoce dydaktyczne zostanie użyty sprzęt sportowy, plansze filmy szkoleniowy itp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łaszewski J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Cs w:val="24"/>
              </w:rPr>
              <w:t>Piłka Nożna. AWF Poznań 2003.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luszek K.: Nowoczesne nauczanie gry w piłkę nożną. Wrocław 200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Gołaszewski J., Śliwowski R.: </w:t>
            </w:r>
            <w:r>
              <w:rPr>
                <w:rStyle w:val="StrongEmphasis"/>
                <w:rFonts w:cs="Times New Roman" w:ascii="Times New Roman" w:hAnsi="Times New Roman"/>
                <w:szCs w:val="24"/>
              </w:rPr>
              <w:t>Zespołowe gry sportowe. Piłka nożna.</w:t>
            </w:r>
            <w:r>
              <w:rPr>
                <w:rFonts w:cs="Times New Roman" w:ascii="Times New Roman" w:hAnsi="Times New Roman"/>
                <w:szCs w:val="24"/>
              </w:rPr>
              <w:t>[W]: Metodyka wychowania fizycznego w reformowanej szkole. Red.: Bronikowski  Michał. Poznań 200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Żak S., Duda H.: Podstawy racjonalnego szkolenia w grze w piłkę nożną. Kraków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era R., Śledziewski D.: Piłka nożna. Szkolenie dzieci i młodzieży. PZPN. Warszawa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óralczyk R. i wsp. „Technika piłki nożnej. Klasyfikacja oraz nauczanie”. Katowice 200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laga J.: Technika piłki nożnej, Biblioteka Trenera, Warszawa 199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erwiński J., Jastrzębski Z.: Proces szkolenia w zespołowych grach sportowych. Teoria i praktyka. AWFiS Gdańsk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A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laga J.: Taktyka piłki nożnej, Biblioteka Trenera, Warszawa 199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rzepisy gry w piłkę nożną. </w:t>
            </w:r>
            <w:hyperlink r:id="rId2">
              <w:r>
                <w:rPr>
                  <w:rStyle w:val="InternetLink"/>
                  <w:b/>
                  <w:sz w:val="24"/>
                </w:rPr>
                <w:t>www.pzpn.pl</w:t>
              </w:r>
            </w:hyperlink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StandardowyA">
    <w:name w:val="StandardowyA"/>
    <w:basedOn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p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2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0:00Z</dcterms:modified>
  <cp:revision>7</cp:revision>
  <dc:subject/>
  <dc:title>Nazwa przedmiotu: Teoretyczne podstawy wychowania</dc:title>
</cp:coreProperties>
</file>