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SPiA im. Mieszka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DZIAŁ ZDROWIA PUBLICZNEGO – </w:t>
        <w:br/>
        <w:t>KIERUNEK WYCHOWANIE FIZYCZ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TUDIA I STOP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CZEGÓŁOWY PROGRAM ZAJĘĆ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/>
      </w:pPr>
      <w:r>
        <w:rPr/>
        <w:t>Informacje ogólne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434"/>
        <w:gridCol w:w="2409"/>
        <w:gridCol w:w="993"/>
        <w:gridCol w:w="1134"/>
        <w:gridCol w:w="1311"/>
      </w:tblGrid>
      <w:tr>
        <w:trPr>
          <w:trHeight w:val="856" w:hRule="atLeast"/>
        </w:trPr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zedmiotu:  HISTORIA KULTURY FIZYCZNEJ</w:t>
            </w:r>
          </w:p>
        </w:tc>
      </w:tr>
      <w:tr>
        <w:trPr>
          <w:trHeight w:val="460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Kod przedmiotu: 1WF-I/2-31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Liczba punktów ECTS:  3</w:t>
            </w:r>
          </w:p>
        </w:tc>
      </w:tr>
      <w:tr>
        <w:trPr>
          <w:trHeight w:val="641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Kierunek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chowanie fiz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Liczba godzin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ćwi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Specjalność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uczyciels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Studia stacjonarn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Rok studiów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Studia niestacjonarn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Semestr: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Poziom studiów:</w:t>
            </w:r>
          </w:p>
        </w:tc>
        <w:tc>
          <w:tcPr>
            <w:tcW w:w="3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przedmiotu i osoby prowadzą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imię nazwisko, tytuł/stopień naukowy; mail kontaktowy)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Forma zaliczenia: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zam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Język     wykładowy: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sk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Cele przedmiotu /cele kształcenia  5 – 10 (intencje wykładowcy)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tudentów z wiedzą na temat ewolucji ruchu w życiu człowieka począwszy od starożytnych kultur Grecji i Rzymu, a skończywszy na czasach współczes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ztałtowanie świadomości historycznej i osobistego stosunku do przeszłości oraz wyrobienie własnego zdania studenta – krytykującego bądź aprobującego wydarzenia historyczn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świadomienie wartości „kultury fizycznej” jako elementu kultury osobistej i pedagogicznej nauczyciela wychowania fizycznego oraz ważności wzorców osobowych w wychowaniu młodego pokolenia na przykładzie życia i działalności wybitnych pedagogów i sportowc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budowa umiejętności właściwej interpretacji wydarzeń histor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winięcie zdolności poprawnego konstruowania wypowiedzi w oparciu o wiedzę źródłow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konalenie umiejętności pisania opracowań tematycznych ze szczególnym uwzględnieniem poprawności językowej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Wymagania wstęp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a wiedza dotycząca historii powszechnej od starożytności po czasy współczesne (w tym periodyzacja)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rzeganie zmian w życiu społecznym oraz ciągłości w rozwoju kulturowym i cywilizacyjnym społeczeństw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dstawowe umiejętności posługiwania się katalogami bibliotecznym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2"/>
        <w:gridCol w:w="413"/>
        <w:gridCol w:w="1005"/>
        <w:gridCol w:w="4189"/>
        <w:gridCol w:w="805"/>
        <w:gridCol w:w="817"/>
        <w:gridCol w:w="1451"/>
        <w:gridCol w:w="18"/>
      </w:tblGrid>
      <w:tr>
        <w:trPr>
          <w:trHeight w:val="732" w:hRule="atLeast"/>
        </w:trPr>
        <w:tc>
          <w:tcPr>
            <w:tcW w:w="10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10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W zakresie wiedzy </w:t>
            </w:r>
          </w:p>
        </w:tc>
      </w:tr>
      <w:tr>
        <w:trPr>
          <w:trHeight w:val="215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mbol kierunko-wego efektu kształc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mbol przedmioto-wego efektu kształceni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zmodyfikowanego dla przedmiotu założonego efektu kształcenia kierunk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Po zakończeniu przedmiotu dla potwierdzenia osiągnięcia efektów kształcenia student: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sób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f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mb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wio-nego celu/ów</w:t>
            </w:r>
          </w:p>
        </w:tc>
      </w:tr>
      <w:tr>
        <w:trPr>
          <w:trHeight w:val="84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A_W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31-W0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znaczenia wy-chowania fizycznego w poszczególnych epokach historycznych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yp oceniania D – F – P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A_W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31-W0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struktury i funk-cji systemu edukacji, zna zasady funk-cjonowania systemu szkolnictwa i sportu w Polsce i organizacji instytucji eduka-cyjnych wychowawczych i opiekuń-czych, z uwzględnieniem aspektów eko-nomicznych, finansowych i prawnych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kwium zaliczeni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1-W0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historyczne i społeczne uwarun-kowania rozwoju wychowania fizycznego i sportu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31-W0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na historyczne uwarunkowania zawodu nauczyciela wychowania fizycznego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-C4</w:t>
            </w:r>
          </w:p>
        </w:tc>
      </w:tr>
      <w:tr>
        <w:trPr>
          <w:trHeight w:val="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1-W0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potrafi uzasadnić miejsce kultury fizycznej (wychowania fizycznego) w edukacji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5-C6</w:t>
            </w:r>
          </w:p>
        </w:tc>
      </w:tr>
      <w:tr>
        <w:trPr>
          <w:trHeight w:val="30" w:hRule="atLeast"/>
        </w:trPr>
        <w:tc>
          <w:tcPr>
            <w:tcW w:w="10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" w:hRule="atLeast"/>
        </w:trPr>
        <w:tc>
          <w:tcPr>
            <w:tcW w:w="10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mbol kierunko-wego efektu kształc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mbol przedmioto-wego efektu kształceni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zmodyfikowanego dla przedmiotu założonego efektu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erunkowego 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mb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wio-nego celu/ów</w:t>
            </w:r>
          </w:p>
        </w:tc>
      </w:tr>
      <w:tr>
        <w:trPr>
          <w:trHeight w:val="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1-U0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amodzielnie i w sposób spójny pozyskiwać dane historyczne i korzystać z baz informatycznych oraz wyko-rzystywać techniki informacyjne w celu pozyskiwania i przechowywania danych oraz dokonywać poprawnej interpretacji uzyskanych danych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typ oceniania D – F – P)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1-U0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amodzielnie zdobywać wiedzę historyczną i rozwijać swoje profesjo-nalne umiejętności związane z działalnością pedagogiczną (dydaktyczną, wychowawczą i opiekuńczą), korzystając z różnych źródeł (w języku polskim i obcym) i nowoczesnych technologii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1-U0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korzystać wiedzę historyczną do analizowania i interpretowania wzorów zachowań sportowych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-C4</w:t>
            </w:r>
          </w:p>
        </w:tc>
      </w:tr>
      <w:tr>
        <w:trPr>
          <w:trHeight w:val="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1-U0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piruje do permanentnego uzupełniania wiedzy z zakresu historii kultury fizycznej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kwium z pytaniami (zadaniami) otwartym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1-U0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uzasadnić potrzebę aktywnego stylu życia w aspekcie historycznym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kwium z pytaniami (zadaniami) otwartym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1-U0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 sposób precyzyjny i spójny prezentować w formie ustnej i pisemnej wyniki własnych poszukiwań historycz-nych, popierając je argumentacją w kontekście poglądów różnych autorów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pisemna, omówie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-C6</w:t>
            </w:r>
          </w:p>
        </w:tc>
      </w:tr>
      <w:tr>
        <w:trPr>
          <w:trHeight w:val="30" w:hRule="atLeast"/>
        </w:trPr>
        <w:tc>
          <w:tcPr>
            <w:tcW w:w="10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0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mbol kierunko-wego efektu kształc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mbol przedmioto-wego efektu kształceni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zmodyfikowanego dla prze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łożonego efektu kształc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ierunkowego 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sób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mb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wio-nego celu/ów</w:t>
            </w:r>
          </w:p>
        </w:tc>
      </w:tr>
      <w:tr>
        <w:trPr>
          <w:trHeight w:val="3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1-K0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siada świadomość i umiejętność stałego kształcenia się oraz rozwoju zawodowego, wyznacza kierunki własnego rozwoju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a własnego stanowiska na zadany tem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1-K0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Jest przekonany o potrzebie wykorzystywania wartości historycznych w środowisku społecznym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-C4</w:t>
            </w:r>
          </w:p>
        </w:tc>
      </w:tr>
      <w:tr>
        <w:trPr>
          <w:trHeight w:val="3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1-K0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uje fachowe opinie w środowisku społecznym w związku z wykonywanym zawodem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Treści  programo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mbol treści programowych kształcenia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ci programow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godz. lekcyjne na jeden temat; nie wpisuje się do tre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zajęć organizacyjnych oraz egzaminu i zaliczeni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niesienie do  efektów kształceni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ymbol </w:t>
            </w:r>
          </w:p>
        </w:tc>
      </w:tr>
      <w:tr>
        <w:trPr>
          <w:trHeight w:val="34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1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nie fizyczne w społeczeństwie pierwotnym i u ludów starożytnego Wschodu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2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ta w średniowieczu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3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ływ Odrodzenia na rozwój wychowania fizyczneg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03</w:t>
            </w:r>
          </w:p>
        </w:tc>
      </w:tr>
      <w:tr>
        <w:trPr>
          <w:trHeight w:val="597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4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obek Komisji Edukacji Narodowej w dziedzinie wychowania fizyczneg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12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5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kursorzy nowoczesnego wychowania fizycznego (J.H. Pestalozzi, P.H. Clias, F. Nachtegall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13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6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uropejskie, nowoczesne systemy wychowania fizyczneg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wedzki system gimnastyczny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13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7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uropejskie, nowoczesne systemy wychowania fizyczneg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urnerstwo niemieckie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13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8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ejskie, nowoczesne systemy wychowania fizyczn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imnastyka we Francji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13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9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ejskie, nowoczesne systemy wychowania fizyczn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ngielski system gie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13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10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wolucja systemu wychowania fizycznego w Polsce do 1939 roku (wzory systemu angielskiego, szwedzkiego, niemieckiego i francuskiego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13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11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chowanie fizyczne w szkole na ziemiach polskich w czasach zaborów: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zaborze austriackim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zaborze pruskim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zaborze rosyjskim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13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12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a fizyczna w Polsce w latach 1939-1945 i w okresie powojennym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13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13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ztałcenie nauczycieli wychowania fizycznego w Polsce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13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14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ądzanie wychowaniem fizycznym i sportem w Polsce w latach 1945-1989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13</w:t>
            </w:r>
          </w:p>
        </w:tc>
      </w:tr>
      <w:tr>
        <w:trPr>
          <w:trHeight w:val="23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15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miany w kulturze fizycznej w latach transformacji ustrojowej w Polsce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U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1A_K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Warunki zali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yp oceniania D – F – P) 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ecność na ćwiczeniach zgodnie z Regulaminem Studiów WSP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nie pracy zaliczeniowej; prezentacja multimedialna (60% - ocena dostateczna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zamin pisemny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 informacyjny; wykłady z prezentacją multimedialn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ćwiczenia przedmiotowe z prezentacją multimedialną, poster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a literatury przedmiotu z dyskusj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sultacje indywidualn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Literatur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podajemy wyłącznie pozycje do przeczytania przez studentów 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ni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ykorzystywane przez wykładowcę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teratura obowiązko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teratura zalec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aj J., </w:t>
            </w:r>
            <w:r>
              <w:rPr>
                <w:rFonts w:cs="Times New Roman" w:ascii="Times New Roman" w:hAnsi="Times New Roman"/>
                <w:i/>
              </w:rPr>
              <w:t>Wychowanie fizyczne i sport w Polsce Ludowej</w:t>
            </w:r>
            <w:r>
              <w:rPr>
                <w:rFonts w:cs="Times New Roman" w:ascii="Times New Roman" w:hAnsi="Times New Roman"/>
              </w:rPr>
              <w:t>. Warszawa 198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ostkowski R., </w:t>
            </w:r>
            <w:r>
              <w:rPr>
                <w:rFonts w:cs="Times New Roman" w:ascii="Times New Roman" w:hAnsi="Times New Roman"/>
                <w:i/>
              </w:rPr>
              <w:t>Sport w starożytności</w:t>
            </w:r>
            <w:r>
              <w:rPr>
                <w:rFonts w:cs="Times New Roman" w:ascii="Times New Roman" w:hAnsi="Times New Roman"/>
              </w:rPr>
              <w:t>. Warszawa 195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aj J., Hądzelek K., </w:t>
            </w:r>
            <w:r>
              <w:rPr>
                <w:rFonts w:cs="Times New Roman" w:ascii="Times New Roman" w:hAnsi="Times New Roman"/>
                <w:i/>
              </w:rPr>
              <w:t>Dzieje kultury fizycznej w Polsce</w:t>
            </w:r>
            <w:r>
              <w:rPr>
                <w:rFonts w:cs="Times New Roman" w:ascii="Times New Roman" w:hAnsi="Times New Roman"/>
              </w:rPr>
              <w:t>. Podręczniki AWF Poznań, Nr 45,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Hądzelek K., Wroczyński R. (red.), </w:t>
            </w:r>
            <w:r>
              <w:rPr>
                <w:rFonts w:cs="Times New Roman" w:ascii="Times New Roman" w:hAnsi="Times New Roman"/>
                <w:i/>
              </w:rPr>
              <w:t>Spuścizna Komisji Edukacji Narodowej w dziedzinie wychowania fizycznego</w:t>
            </w:r>
            <w:r>
              <w:rPr>
                <w:rFonts w:cs="Times New Roman" w:ascii="Times New Roman" w:hAnsi="Times New Roman"/>
              </w:rPr>
              <w:t>. Warszawa 197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rot Z., Ziółkowska T. (red.), </w:t>
            </w:r>
            <w:r>
              <w:rPr>
                <w:rFonts w:cs="Times New Roman" w:ascii="Times New Roman" w:hAnsi="Times New Roman"/>
                <w:i/>
              </w:rPr>
              <w:t>Dzieje kultury fizycznej (do roku 1918)</w:t>
            </w:r>
            <w:r>
              <w:rPr>
                <w:rFonts w:cs="Times New Roman" w:ascii="Times New Roman" w:hAnsi="Times New Roman"/>
              </w:rPr>
              <w:t>. Podręczniki AWF Poznań, Nr 22, 199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urdybacha Ł., </w:t>
            </w:r>
            <w:r>
              <w:rPr>
                <w:rFonts w:cs="Times New Roman" w:ascii="Times New Roman" w:hAnsi="Times New Roman"/>
                <w:i/>
              </w:rPr>
              <w:t>Historia wychowania</w:t>
            </w:r>
            <w:r>
              <w:rPr>
                <w:rFonts w:cs="Times New Roman" w:ascii="Times New Roman" w:hAnsi="Times New Roman"/>
              </w:rPr>
              <w:t>. Warszawa196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owak L., </w:t>
            </w:r>
            <w:r>
              <w:rPr>
                <w:rFonts w:cs="Times New Roman" w:ascii="Times New Roman" w:hAnsi="Times New Roman"/>
                <w:i/>
              </w:rPr>
              <w:t>Geneza i rozwój kształcenia nauczycieli wychowania fizycznego w Polsce do 1939 roku</w:t>
            </w:r>
            <w:r>
              <w:rPr>
                <w:rFonts w:cs="Times New Roman" w:ascii="Times New Roman" w:hAnsi="Times New Roman"/>
              </w:rPr>
              <w:t>. Monografie AWF Poznań, Nr 296, 199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arrou H.J., </w:t>
            </w:r>
            <w:r>
              <w:rPr>
                <w:rFonts w:cs="Times New Roman" w:ascii="Times New Roman" w:hAnsi="Times New Roman"/>
                <w:i/>
              </w:rPr>
              <w:t>Historia wychowania w starożytności</w:t>
            </w:r>
            <w:r>
              <w:rPr>
                <w:rFonts w:cs="Times New Roman" w:ascii="Times New Roman" w:hAnsi="Times New Roman"/>
              </w:rPr>
              <w:t>. Warszawa 197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arnicki-Pudełko S., </w:t>
            </w:r>
            <w:r>
              <w:rPr>
                <w:rFonts w:cs="Times New Roman" w:ascii="Times New Roman" w:hAnsi="Times New Roman"/>
                <w:i/>
              </w:rPr>
              <w:t>Olimpia i olimpiady</w:t>
            </w:r>
            <w:r>
              <w:rPr>
                <w:rFonts w:cs="Times New Roman" w:ascii="Times New Roman" w:hAnsi="Times New Roman"/>
              </w:rPr>
              <w:t>. Poznań 196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owak L., </w:t>
            </w:r>
            <w:r>
              <w:rPr>
                <w:rFonts w:cs="Times New Roman" w:ascii="Times New Roman" w:hAnsi="Times New Roman"/>
                <w:i/>
              </w:rPr>
              <w:t>Wychowanie fizyczne i sport w państwowym szkolnictwie ogólnokształcącym w Polsce w latach 1918-1939</w:t>
            </w:r>
            <w:r>
              <w:rPr>
                <w:rFonts w:cs="Times New Roman" w:ascii="Times New Roman" w:hAnsi="Times New Roman"/>
              </w:rPr>
              <w:t>. Monografie AWF Poznań, Nr 325, 199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zymański L., </w:t>
            </w:r>
            <w:r>
              <w:rPr>
                <w:rFonts w:cs="Times New Roman" w:ascii="Times New Roman" w:hAnsi="Times New Roman"/>
                <w:i/>
              </w:rPr>
              <w:t>Model zarządzania kulturą fizyczną w II Rzeczypospolitej i w Polsce Ludowej</w:t>
            </w:r>
            <w:r>
              <w:rPr>
                <w:rFonts w:cs="Times New Roman" w:ascii="Times New Roman" w:hAnsi="Times New Roman"/>
              </w:rPr>
              <w:t>. „WF i Sport”, Nr 1-2,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owak L., </w:t>
            </w:r>
            <w:r>
              <w:rPr>
                <w:rFonts w:cs="Times New Roman" w:ascii="Times New Roman" w:hAnsi="Times New Roman"/>
                <w:i/>
              </w:rPr>
              <w:t>Wychowanie fizyczne w koncepcjach humanistów polskiego Odrodzenia</w:t>
            </w:r>
            <w:r>
              <w:rPr>
                <w:rFonts w:cs="Times New Roman" w:ascii="Times New Roman" w:hAnsi="Times New Roman"/>
              </w:rPr>
              <w:t>. Poznań 200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oltmann B., Gaj J., </w:t>
            </w:r>
            <w:r>
              <w:rPr>
                <w:rFonts w:cs="Times New Roman" w:ascii="Times New Roman" w:hAnsi="Times New Roman"/>
                <w:i/>
              </w:rPr>
              <w:t>Sport w Polsce 1919-1939</w:t>
            </w:r>
            <w:r>
              <w:rPr>
                <w:rFonts w:cs="Times New Roman" w:ascii="Times New Roman" w:hAnsi="Times New Roman"/>
              </w:rPr>
              <w:t>. Gorzów Wlkp.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sterloff W. K., </w:t>
            </w:r>
            <w:r>
              <w:rPr>
                <w:rFonts w:cs="Times New Roman" w:ascii="Times New Roman" w:hAnsi="Times New Roman"/>
                <w:i/>
              </w:rPr>
              <w:t>Historia sportu</w:t>
            </w:r>
            <w:r>
              <w:rPr>
                <w:rFonts w:cs="Times New Roman" w:ascii="Times New Roman" w:hAnsi="Times New Roman"/>
              </w:rPr>
              <w:t>. Warszawa 197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roczyński R., </w:t>
            </w:r>
            <w:r>
              <w:rPr>
                <w:rFonts w:cs="Times New Roman" w:ascii="Times New Roman" w:hAnsi="Times New Roman"/>
                <w:i/>
              </w:rPr>
              <w:t>Powszechne dzieje wychowania fizycznego i sportu</w:t>
            </w:r>
            <w:r>
              <w:rPr>
                <w:rFonts w:cs="Times New Roman" w:ascii="Times New Roman" w:hAnsi="Times New Roman"/>
              </w:rPr>
              <w:t>. Wrocław 1985, 200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ołoszyn S., </w:t>
            </w:r>
            <w:r>
              <w:rPr>
                <w:rFonts w:cs="Times New Roman" w:ascii="Times New Roman" w:hAnsi="Times New Roman"/>
                <w:i/>
              </w:rPr>
              <w:t>Dzieje wychowania i myśli pedagogicznej w zarysie</w:t>
            </w:r>
            <w:r>
              <w:rPr>
                <w:rFonts w:cs="Times New Roman" w:ascii="Times New Roman" w:hAnsi="Times New Roman"/>
              </w:rPr>
              <w:t>. Warszawa 196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60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0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ryk R., </w:t>
            </w:r>
            <w:r>
              <w:rPr>
                <w:rFonts w:cs="Times New Roman" w:ascii="Times New Roman" w:hAnsi="Times New Roman"/>
                <w:i/>
              </w:rPr>
              <w:t>Wychowanie fizyczne w szkołach wyższych w latach II Rzeczypospolitej</w:t>
            </w:r>
            <w:r>
              <w:rPr>
                <w:rFonts w:cs="Times New Roman" w:ascii="Times New Roman" w:hAnsi="Times New Roman"/>
              </w:rPr>
              <w:t>. „WF i Sport”, Nr 4, 1993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FF0000"/>
          <w:sz w:val="18"/>
          <w:szCs w:val="18"/>
        </w:rPr>
        <w:t>Niniejszy dokument jest własnością WSPiA im. Mieszka I i</w:t>
      </w:r>
      <w:r>
        <w:rPr>
          <w:rStyle w:val="Greytext10"/>
          <w:rFonts w:cs="Times New Roman" w:ascii="Times New Roman" w:hAnsi="Times New Roman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sposób. Dokument 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</w:rPr>
        <w:t xml:space="preserve">podlega ochronie wynikającej z ustawy z dnia 4 lutego 1994 r. o prawie autorskim i prawach pokrewnych oraz ustawie </w:t>
      </w:r>
      <w:r>
        <w:rPr>
          <w:rStyle w:val="St"/>
          <w:rFonts w:cs="Times New Roman" w:ascii="Times New Roman" w:hAnsi="Times New Roman"/>
          <w:b/>
          <w:color w:val="FF0000"/>
          <w:sz w:val="18"/>
          <w:szCs w:val="18"/>
        </w:rPr>
        <w:t xml:space="preserve">z </w:t>
      </w:r>
      <w:r>
        <w:rPr>
          <w:rStyle w:val="St"/>
          <w:rFonts w:cs="Times New Roman" w:ascii="Times New Roman" w:hAnsi="Times New Roman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rFonts w:cs="Times New Roman" w:ascii="Times New Roman" w:hAnsi="Times New Roman"/>
          <w:b/>
          <w:color w:val="FF0000"/>
          <w:sz w:val="18"/>
          <w:szCs w:val="18"/>
        </w:rPr>
        <w:t xml:space="preserve"> o </w:t>
      </w:r>
      <w:r>
        <w:rPr>
          <w:rStyle w:val="Emphasis"/>
          <w:rFonts w:cs="Times New Roman" w:ascii="Times New Roman" w:hAnsi="Times New Roman"/>
          <w:b/>
          <w:color w:val="FF0000"/>
          <w:sz w:val="18"/>
          <w:szCs w:val="18"/>
        </w:rPr>
        <w:t>ochronie danych osobowych.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Greytext10">
    <w:name w:val="greytext10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9:59:00Z</dcterms:created>
  <dc:creator>user</dc:creator>
  <dc:description/>
  <cp:keywords/>
  <dc:language>en-US</dc:language>
  <cp:lastModifiedBy>Toshiba</cp:lastModifiedBy>
  <dcterms:modified xsi:type="dcterms:W3CDTF">2019-11-13T10:21:00Z</dcterms:modified>
  <cp:revision>6</cp:revision>
  <dc:subject/>
  <dc:title/>
</cp:coreProperties>
</file>