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WYDZIAŁ NAUKI O ZDROWIU </w:t>
        <w:br/>
        <w:t>KIERUNEK WYCHOWANIE FIZYCZNE</w:t>
      </w:r>
      <w:r>
        <w:rPr>
          <w:b/>
          <w:i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 xml:space="preserve">STUDIA PIERWSZEGO STOPNIA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     Współczesne systemy pedagogicz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/2-1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Wychowanie fizy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 xml:space="preserve">    </w:t>
            </w:r>
            <w:r>
              <w:rPr>
                <w:sz w:val="28"/>
                <w:szCs w:val="28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 stopień</w:t>
            </w:r>
          </w:p>
        </w:tc>
      </w:tr>
      <w:tr>
        <w:trPr>
          <w:trHeight w:val="7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egzamin pisemny testowy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Zapoznanie studentów z kontekstem społeczno – historycznym powstawania współczesnych koncepcji i systemów pedagogiczn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Zapoznanie studentów z podstawowymi psychologicznymi i filozoficznymi koncepcjami człowieka, stanowiącymi źródła poglądów pedagogiczn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Zapoznanie studentów z głównymi przedstawicielami i założeniami współczesnych koncepcji i systemów pedagogicznych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Zapoznanie studentów z dobrymi praktykami zastosowania systemów pedagogicznych w systemie edukacji w kraju i zagranicą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Kształtowanie umiejętności samodzielnego i swobodnego  poruszania się w obrębie prezentowanych koncepcji pedagogicznych.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Kształtowanie umiejętności wykorzystania prezentowanych założeń do poszukiwania rozwiązań problemów współczesnej pedagogiki.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Kształtowanie świadomości zawodowej studentów jako przyszłych pedagogów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5"/>
      </w:tblGrid>
      <w:tr>
        <w:trPr/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najomość ogólna podstawowej wiedzy z zakresu pedagogiki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142"/>
        <w:gridCol w:w="1559"/>
        <w:gridCol w:w="4111"/>
        <w:gridCol w:w="1559"/>
        <w:gridCol w:w="1560"/>
      </w:tblGrid>
      <w:tr>
        <w:trPr>
          <w:trHeight w:val="732" w:hRule="atLeast"/>
        </w:trPr>
        <w:tc>
          <w:tcPr>
            <w:tcW w:w="10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 / specjalnościow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W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16-W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Zna wybrane psychologiczne i filozoficzne koncepcje człowieka, stanowiące teoretyczne podstawy działalności pedagogicz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testowy, dyskusja podczas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2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W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16-W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Zna najważniejsze współczesne koncepcje              i systemy pedagogiczne rozumie ich historyczne      i kulturowe uwarunk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zamin pisemny testowy, dyskusja podczas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1., C 2., C 3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_W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16-W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Zna podstawowe teorie dotyczące wychowania        i kształcenia, rozumie różnorodne uwarunkowania tych proces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testowy, dyskusja podczas zaję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1., C 2., C 3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W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16-W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a uporządkowaną wiedzę na temat wychowania   i kształcenia, jego filozoficznych, społeczno-kulturowych, historycznych i  psychologicznych podstaw, potrafi ją systematyzowa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testowy, dyskusja podczas zaję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1., C 2., C 3.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_W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16-W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a podstawową wiedzę o uczestnikach działalności edukacyjnej, wychowawczej                i opiekuńcz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testowy, dyskusja podczas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4.</w:t>
            </w:r>
          </w:p>
        </w:tc>
      </w:tr>
      <w:tr>
        <w:trPr>
          <w:trHeight w:val="42" w:hRule="atLeast"/>
        </w:trPr>
        <w:tc>
          <w:tcPr>
            <w:tcW w:w="10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 / specjalnościow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U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16-W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Potrafi wykorzystywać podstawową wiedzę teoretyczną z zakresu: współczesnych koncepcji i systemów pedagogicznych,  w celu analizowania   i interpretowania problemów edukacyjnych   i wychowawcz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testowy, dyskusja podczas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 3., C 6.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_U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16-U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Potrafi posługiwać się podstawowymi ujęciami teoretycznymi w celu prognozowania sytuacji oraz analizowania strategii działań praktycznych w odniesieniu do różnych kontekstów działalności pedagogicz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testowy, dyskusja podczas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 3., C 4., C 6.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U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16-U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Potrafi wypowiadać się w mowie i na piśmie, na tematy dotyczące współczesnych koncepcji i systemów pedagogicznych, z wykorzystaniem różnych ujęć teorety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testowy, dyskusja podczas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 1., C 2., C 3., C 5.</w:t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U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16-U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Posiada umiejętność prezentowania własnych pomysłów, wątpliwości i sugestii, popierając je argumentacją w kontekście wybranych perspektyw teoretycznych, poglądów różnych autor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testowy, dyskusja podczas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 1., C 2., C 3., C 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U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16-U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Potrafi posługiwać się założeniami koncepcji pedagogicznych w celu projektowania strategii działań edukacyjnych; oraz przewidywać skutki planowanych działa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testowy, dyskusja podczas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 3., C 4., C 6.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ciowego efektu kształce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ego / specjalności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/>
              <w:t>K_K01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16-K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Ma świadomość poziomu swojej wiedzy                   i umiejętności, rozumie potrzebę ciągłego dokształcania się zawodowego i rozwoju osobistego, dokonuje samooceny własnych kompetencji i doskonali umiejętności, wyznacza kierunki własnego rozwoju i kształceni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testowy, dyskusja podczas zaję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 7.,C 3.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 4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K_K02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16-K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Docenia znaczenie nauk pedagogicznych dla utrzymania i rozwoju prawidłowych więzi w środowiskach społecznych i odnosi zdobytą wiedzę do projektowania działań zawodow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testowy, dyskusja podczas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7.,C 3., C 4.</w:t>
            </w:r>
          </w:p>
        </w:tc>
      </w:tr>
      <w:tr>
        <w:trPr>
          <w:trHeight w:val="3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_K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16-K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powiedzialnie przygotowuje się do swojej pracy, projektuje i wykonuje działania pedagogiczne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testowy, dyskusja podczas zaję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7.,C 3., C 4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527"/>
        <w:gridCol w:w="2127"/>
      </w:tblGrid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  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Psychologiczne i filozoficzne koncepcje człowieka z przełomu XIX i XX w., stanowiące źródło poglądów pedagogicznych. Pragmatyzm, progresywizm, psychologia eksperymentalna, behawioryzm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K_W03,K_W0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K_W11, K_W09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  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Społeczny ruch Nowego Wychowania jako impuls do powstawania nowych systemów pedagogicznych.  Założenia Nowego Wychowania w Europie i Stanach Zjednoczonych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, K_W04, K_W11, K_W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  3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Koncepcje pedagogiczne inspirowane prądem Nowego Wychowania. Pedagogika Deweya i Montessori. Analiza funkcjonowania szkół Montessori. Prezentacja funkcjonowania  szkół typu Waldorf. „Nie ma dzieci, są ludzie” - pedagogika Janusza Korczaka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K_W03, K_W11, K_W0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K_U02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K_U10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  4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Pedagogika Alexandra Neilla.  Funkcjonowanie Summerhill – szkoły swobodnego wychowania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K_W11, K_W0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K_U02, K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  5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edagogika Celestyna Freineta. Założenia szkoły Freinetowskiej. Wykorzystanie technik Freineta do projektowania zajęć edukacyjno – wychowawczych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1, K_W09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K_U02, K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 6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7"/>
              <w:jc w:val="both"/>
              <w:rPr/>
            </w:pPr>
            <w:r>
              <w:rPr/>
              <w:t xml:space="preserve">Człowiek dążący do samorealizacji - humanistyczna koncepcja człowieka i personalizm jako źródło poglądów pedagogicznych drugiej połowy XX w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, K_W04, K_W11, K_W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 7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Główni przedstawiciele i założenia pedagogiki emancypacyjnej. Teatr uciśnionych Augusta Boala jako praktyczne działania inspirowane pedagogiką emancypacyjn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1, K_W09, K_U02, K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T 8. 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Główni przedstawiciele i założenia pedagogiki:  niedyrektywnej i nieautorytarnej. Koncepcja T. Gordona: Wychowanie bez porażek, jako praktyczne zastosowanie pedagogiki nieautorytarnej. Centrum komunikacji Gordona jako przykład dobrej praktyki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1, K_W09, K_U02, K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 9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Personalistyczna pedagogika Aleksandra Kamińskiego. Działalność organizacji harcerskich jako przykład wykorzystania teorii w praktyce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1, K_W09, K_U02, K_U03, K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 10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Główni przedstawiciele i założenia: pedagogika postmodernistyczna i antypedagogika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1, K_W09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 11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tywizm i konekcjonizm  jako nowoczesna propozycja koncepcji uczenia się. Szkoła cyfrowa. Szkoła z klasą 2.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1</w:t>
            </w:r>
          </w:p>
        </w:tc>
      </w:tr>
      <w:tr>
        <w:trPr>
          <w:trHeight w:val="81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 12.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ja osobista filozofia bycia pedagogiem. W jaki sposób poznane poglądy i działania pedagogów mogą wpłynąć na moją świadomość bycia pedagogiem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1, K_K02, K_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5"/>
      </w:tblGrid>
      <w:tr>
        <w:trPr>
          <w:trHeight w:val="113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typ oceniania -  </w:t>
            </w:r>
            <w:r>
              <w:rPr>
                <w:bCs/>
              </w:rPr>
              <w:t>F: sprawdzanie wiedzy poprzez udział studentów w dyskusjach oraz  P: ocena wiedzy poprzez test pisemny</w:t>
            </w:r>
            <w:r>
              <w:rPr>
                <w:b/>
                <w:bCs/>
              </w:rPr>
              <w:t xml:space="preserve">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tody oceniania -  </w:t>
            </w:r>
            <w:r>
              <w:rPr>
                <w:bCs/>
              </w:rPr>
              <w:t>zadania i problemy do rozwiązania, stopnie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kryteria oceny  - </w:t>
            </w:r>
            <w:r>
              <w:rPr>
                <w:bCs/>
              </w:rPr>
              <w:t xml:space="preserve">opanowanie wiedzy prezentowanej podczas wykładów, a ponadto poszerzonej o wiadomości zdobyte samodzielnie (drogą studiowania literatury),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5"/>
      </w:tblGrid>
      <w:tr>
        <w:trPr>
          <w:trHeight w:val="112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ykład konwersatoryjny połączony z dyskusją i wykonywaniem zadań podczas zajęć,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484"/>
      </w:tblGrid>
      <w:tr>
        <w:trPr/>
        <w:tc>
          <w:tcPr>
            <w:tcW w:w="10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Kwieciński Z., Śliwerski B. (red.): Pedagogika. Podręcznik akademicki, PWN, Warszawa 2003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Neill A.S.: Nowa Summerhill, Zysk i S-ka, Poznań 2000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Śliwerski B.: Współczesne teorie i nurty wychowania, Impuls, Kraków 2010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koń W.: Dziesięć szkół alternatywnych, WSiP, Warszawa 199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ozielecki J.: Koncepcje psychologiczne człowieka, Wyd. Akademickie „ŻAK”, Warszawa 2000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rykowski W., Strykowska J., Pielachowski J.: Kompetencje nauczyciela szkoły współczesnej, wyd. eMPi2, Poznań 2003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Pezda A.: Koniec epoki kredy. Agora S.A., Warszawa 2011. 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Gordon T: Wychowanie bez porażek, Instytut Wydawniczy PAX, Warszawa 2007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>
                <w:b w:val="false"/>
                <w:sz w:val="24"/>
                <w:lang w:val="en-US"/>
              </w:rPr>
              <w:t xml:space="preserve">Small G. W.,  Vorgan G.: iMózg. </w:t>
            </w:r>
            <w:r>
              <w:rPr>
                <w:b w:val="false"/>
                <w:sz w:val="24"/>
              </w:rPr>
              <w:t>Jak przetrwać technologiczną przemianę współczesnej umysłowości. Vesper, Poznań 201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991"/>
        <w:gridCol w:w="1992"/>
        <w:gridCol w:w="3597"/>
      </w:tblGrid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  <w:tc>
          <w:tcPr>
            <w:tcW w:w="3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  <w:tc>
          <w:tcPr>
            <w:tcW w:w="3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cj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stacj.</w:t>
            </w:r>
          </w:p>
        </w:tc>
        <w:tc>
          <w:tcPr>
            <w:tcW w:w="3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odziny zajęć (wg planu studiów) z wykładowc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aca własna student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a literaturow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ygotowanie prezentacji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MA GODZIN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3597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MARYCZNA LICZBA PUNKTÓW ECTS DLA MODUŁU (PRZEDMIOTU)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</w:t>
            </w:r>
          </w:p>
        </w:tc>
        <w:tc>
          <w:tcPr>
            <w:tcW w:w="3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20:59:00Z</dcterms:created>
  <dc:creator>`</dc:creator>
  <dc:description/>
  <cp:keywords/>
  <dc:language>en-US</dc:language>
  <cp:lastModifiedBy>Toshiba</cp:lastModifiedBy>
  <cp:lastPrinted>2015-02-16T11:51:00Z</cp:lastPrinted>
  <dcterms:modified xsi:type="dcterms:W3CDTF">2019-11-13T10:32:00Z</dcterms:modified>
  <cp:revision>8</cp:revision>
  <dc:subject/>
  <dc:title>Nazwa przedmiotu: Teoretyczne podstawy wychowania</dc:title>
</cp:coreProperties>
</file>